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14859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ما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ك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ان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06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7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2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8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47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3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2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23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2/2016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لس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شغالات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47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46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48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7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8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47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7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ـادة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–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موافقة على تجديد تراخيص بائعي الغاز الجوالين في المدينة لعام </w:t>
      </w:r>
      <w:r>
        <w:rPr>
          <w:rFonts w:cs="Simplified Arabic"/>
          <w:b/>
          <w:bCs/>
          <w:sz w:val="24"/>
          <w:szCs w:val="24"/>
        </w:rPr>
        <w:t>20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فق ما يلي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549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يا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ماعي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866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ا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000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19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س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د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براهي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207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مدا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903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اس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22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0098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طو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ه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و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    </w:t>
      </w:r>
      <w:r>
        <w:rPr>
          <w:rFonts w:cs="Simplified Arabic"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مد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صح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رفقا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 w:val="18"/>
          <w:szCs w:val="18"/>
          <w:rtl w:val="true"/>
        </w:rPr>
        <w:t>للمتا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ال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متا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2/2016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9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</w:rPr>
        <w:t>/201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ن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×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ز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2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525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30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ا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14859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4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خة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ري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سخة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م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ري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مود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02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98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0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299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9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92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28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93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لس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شغالات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5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55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56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6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57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 -</w:t>
      </w:r>
      <w:r>
        <w:rPr>
          <w:rFonts w:cs="Simplified Arabic"/>
          <w:b/>
          <w:bCs/>
          <w:sz w:val="24"/>
          <w:szCs w:val="24"/>
        </w:rPr>
        <w:t>155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5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5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ـادة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لموافقة على تجديد تراخيص بائعي الغاز الجوالين في المدينة لعام </w:t>
      </w:r>
      <w:r>
        <w:rPr>
          <w:rFonts w:cs="Simplified Arabic"/>
        </w:rPr>
        <w:t>20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فق ما يلي </w:t>
      </w:r>
      <w:r>
        <w:rPr>
          <w:rtl w:val="true"/>
        </w:rPr>
        <w:t>:</w:t>
      </w:r>
    </w:p>
    <w:tbl>
      <w:tblPr>
        <w:bidiVisual w:val="true"/>
        <w:tblW w:w="549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يار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سخ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389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ور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183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رش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سخ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382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ام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ور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179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وري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048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س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386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187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حمو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22668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م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طوان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ه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تو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ول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2/2016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    </w:t>
      </w:r>
      <w:r>
        <w:rPr>
          <w:rFonts w:cs="Simplified Arabic"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مد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صح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رفقا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 w:val="18"/>
          <w:szCs w:val="18"/>
          <w:rtl w:val="true"/>
        </w:rPr>
        <w:t>للمتا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شؤ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ال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متاب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72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9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3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6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32:00Z</dcterms:created>
  <dc:creator>boshra</dc:creator>
  <dc:description/>
  <cp:keywords/>
  <dc:language>en-US</dc:language>
  <cp:lastModifiedBy>Administrator</cp:lastModifiedBy>
  <cp:lastPrinted>2016-02-09T00:57:00Z</cp:lastPrinted>
  <dcterms:modified xsi:type="dcterms:W3CDTF">2016-03-06T10:07:00Z</dcterms:modified>
  <cp:revision>11</cp:revision>
  <dc:subject/>
  <dc:title>الجمهوريـة العربيـة السوريـة </dc:title>
</cp:coreProperties>
</file>