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Style11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82870</wp:posOffset>
            </wp:positionH>
            <wp:positionV relativeFrom="paragraph">
              <wp:posOffset>97155</wp:posOffset>
            </wp:positionV>
            <wp:extent cx="662940" cy="7924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قـ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0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1/2016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1/2016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2016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قا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6160/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023/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7378/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48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5784/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7682/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م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صد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1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1/2016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صورة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u w:val="single"/>
          <w:rtl w:val="true"/>
        </w:rPr>
        <w:t>: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فن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رفقات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تصديق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قرا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كتب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تنفيذي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مجلس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حافظ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علومات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–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إضبار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82870</wp:posOffset>
            </wp:positionH>
            <wp:positionV relativeFrom="paragraph">
              <wp:posOffset>97155</wp:posOffset>
            </wp:positionV>
            <wp:extent cx="662940" cy="7924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</w:t>
      </w:r>
    </w:p>
    <w:p>
      <w:pPr>
        <w:pStyle w:val="Style11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قـ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1/2016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1/2016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2016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1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قا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328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37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80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96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583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4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219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90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22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02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88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822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769/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58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8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35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14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365/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و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42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م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صد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1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1/2016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صورة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u w:val="single"/>
          <w:rtl w:val="true"/>
        </w:rPr>
        <w:t>: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</w:p>
    <w:p>
      <w:pPr>
        <w:pStyle w:val="Style11"/>
        <w:jc w:val="left"/>
        <w:rPr>
          <w:rFonts w:cs="Simplified Arabic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فن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رفقات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تصديق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قرا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كتب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تنفيذي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مجلس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حافظ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علومات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إضبار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Style11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82870</wp:posOffset>
            </wp:positionH>
            <wp:positionV relativeFrom="paragraph">
              <wp:posOffset>97155</wp:posOffset>
            </wp:positionV>
            <wp:extent cx="662940" cy="79248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</w:t>
      </w:r>
    </w:p>
    <w:p>
      <w:pPr>
        <w:pStyle w:val="Style11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قـ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1/2016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1/2016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2016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1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خيص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قا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094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16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837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48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57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9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559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778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38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و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44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م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صد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1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1/2016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صورة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u w:val="single"/>
          <w:rtl w:val="true"/>
        </w:rPr>
        <w:t>: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</w:p>
    <w:p>
      <w:pPr>
        <w:pStyle w:val="Style11"/>
        <w:jc w:val="left"/>
        <w:rPr>
          <w:rFonts w:cs="Simplified Arabic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فن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رفقات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تصديق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قرا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كتب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تنفيذي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مجلس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حافظ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علومات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إضبار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0857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4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ية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1/2016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2016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93278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ع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ث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و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552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1/2016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18"/>
          <w:szCs w:val="18"/>
        </w:rPr>
      </w:pPr>
      <w:r>
        <w:rPr>
          <w:rFonts w:cs="Simplified Arabic"/>
          <w:b w:val="false"/>
          <w:bCs w:val="false"/>
          <w:sz w:val="18"/>
          <w:szCs w:val="18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10857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5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37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ن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كاه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1/20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6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/2016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1/2016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37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ح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1/2016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حال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سع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36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10857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6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9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1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1/2016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2016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A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ورنيش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ح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عب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ع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7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بلغ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900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375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85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ائ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1/2016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0857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7</w:t>
      </w:r>
      <w:r>
        <w:rPr>
          <w:rtl w:val="true"/>
        </w:rPr>
        <w:t xml:space="preserve"> /</w:t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9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1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1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2016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و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2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لس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كا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ضا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ه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ه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12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250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ز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900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يز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55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يز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3200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يز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0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850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ع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1/2016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sectPr>
      <w:type w:val="nextPage"/>
      <w:pgSz w:w="11906" w:h="16838"/>
      <w:pgMar w:left="1109" w:right="1109" w:gutter="0" w:header="0" w:top="0" w:footer="0" w:bottom="6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1">
    <w:name w:val="بلا تباعد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20:50:00Z</dcterms:created>
  <dc:creator>boshra</dc:creator>
  <dc:description/>
  <cp:keywords/>
  <dc:language>en-US</dc:language>
  <cp:lastModifiedBy>Administrator</cp:lastModifiedBy>
  <cp:lastPrinted>2015-10-21T11:45:00Z</cp:lastPrinted>
  <dcterms:modified xsi:type="dcterms:W3CDTF">2016-02-21T08:19:00Z</dcterms:modified>
  <cp:revision>12</cp:revision>
  <dc:subject/>
  <dc:title>الجمهوريـة العربيـة السوريـة </dc:title>
</cp:coreProperties>
</file>