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3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9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9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9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ت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3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1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8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8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32/24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2/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</w:rPr>
        <w:t>18/8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8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6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5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3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7/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3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08575</wp:posOffset>
            </wp:positionH>
            <wp:positionV relativeFrom="paragraph">
              <wp:posOffset>252095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92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/2015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/2015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</w:rPr>
        <w:t>/201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/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889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ف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قو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5000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8750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/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وغ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01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000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00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11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Heading5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>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93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/2015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/2015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</w:rPr>
        <w:t>/201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/2015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03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و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خ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ه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ي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000000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ئ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ي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ك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ف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000000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ئ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00000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1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ا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92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/2015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/2015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اكثر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</w:rPr>
        <w:t>/201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/2015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رن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رن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×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ه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ز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71000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8875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650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تا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ص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11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Style11"/>
        <w:ind w:left="72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ي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0/2015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2"/>
        </w:numPr>
        <w:ind w:left="720" w:right="720" w:hanging="36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numPr>
          <w:ilvl w:val="0"/>
          <w:numId w:val="2"/>
        </w:numPr>
        <w:ind w:left="720" w:right="720" w:hanging="360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ل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ئجا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2"/>
        </w:numPr>
        <w:ind w:left="720" w:right="720" w:hanging="36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8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5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6/3695/5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0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ض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06/3106/5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32/2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0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4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/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و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sectPr>
      <w:type w:val="nextPage"/>
      <w:pgSz w:w="11906" w:h="16838"/>
      <w:pgMar w:left="1109" w:right="1109" w:gutter="0" w:header="0" w:top="270" w:footer="0" w:bottom="6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40:00Z</dcterms:created>
  <dc:creator>boshra</dc:creator>
  <dc:description/>
  <cp:keywords/>
  <dc:language>en-US</dc:language>
  <cp:lastModifiedBy>Administrator</cp:lastModifiedBy>
  <cp:lastPrinted>2015-10-21T11:45:00Z</cp:lastPrinted>
  <dcterms:modified xsi:type="dcterms:W3CDTF">2016-01-05T11:36:00Z</dcterms:modified>
  <cp:revision>10</cp:revision>
  <dc:subject/>
  <dc:title>الجمهوريـة العربيـة السوريـة </dc:title>
</cp:coreProperties>
</file>