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ونكور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ك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99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4/20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/5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 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8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1/20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,94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,09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04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83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4/5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5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19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5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/5/2015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ج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8898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ط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ك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د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ف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قو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ف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ر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خي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م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ع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و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شك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ك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2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ش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5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/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س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س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ر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وغ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01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/5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ن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9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/3/201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ط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33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/5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5/2015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5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3/5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ن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ا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ه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+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شروب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اخ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ت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2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لاث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خ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لا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ق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د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ش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ف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ل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ز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/5/</w:t>
      </w:r>
      <w:r>
        <w:rPr>
          <w:rFonts w:cs="Simplified Arabic"/>
          <w:b/>
          <w:bCs/>
        </w:rPr>
        <w:t>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,80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,83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1:41:00Z</dcterms:created>
  <dc:creator>boshra</dc:creator>
  <dc:description/>
  <cp:keywords/>
  <dc:language>en-US</dc:language>
  <cp:lastModifiedBy>Administrator</cp:lastModifiedBy>
  <cp:lastPrinted>2015-02-09T23:16:00Z</cp:lastPrinted>
  <dcterms:modified xsi:type="dcterms:W3CDTF">2015-06-24T11:57:00Z</dcterms:modified>
  <cp:revision>10</cp:revision>
  <dc:subject/>
  <dc:title>الجمهوريـة العربيـة السوريـة </dc:title>
</cp:coreProperties>
</file>