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</w:t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53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12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08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08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08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08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09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09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09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09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09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10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10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10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10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10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11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11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11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11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11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12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127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4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2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3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3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3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3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2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2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3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4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3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4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4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3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3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4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3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4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2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3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4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3/2010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4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0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12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08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08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08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08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09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09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09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09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09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10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10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10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10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10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11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11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11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11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11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12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212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4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2496/1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50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76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882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717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577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58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080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786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924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131/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757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68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5113/4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70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5619/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619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714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31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33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614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934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4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br w:type="page"/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4"/>
          <w:szCs w:val="24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358765</wp:posOffset>
            </wp:positionH>
            <wp:positionV relativeFrom="paragraph">
              <wp:posOffset>95250</wp:posOffset>
            </wp:positionV>
            <wp:extent cx="647065" cy="77343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b/>
          <w:b/>
          <w:bCs/>
          <w:rtl w:val="true"/>
        </w:rPr>
        <w:t>الجمهوريـ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يـ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ريـة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rFonts w:cs="Simplified Arabic"/>
          <w:b/>
          <w:b/>
          <w:bCs/>
          <w:rtl w:val="true"/>
        </w:rPr>
        <w:t>وز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ليـة</w:t>
      </w:r>
    </w:p>
    <w:p>
      <w:pPr>
        <w:pStyle w:val="Normal"/>
        <w:jc w:val="left"/>
        <w:rPr>
          <w:rFonts w:cs="Simplified Arabic"/>
          <w:lang w:bidi="ar-SY"/>
        </w:rPr>
      </w:pPr>
      <w:r>
        <w:rPr>
          <w:rFonts w:cs="Times New Roman"/>
          <w:b/>
          <w:bCs/>
          <w:rtl w:val="true"/>
        </w:rPr>
        <w:t xml:space="preserve">      </w:t>
      </w:r>
      <w:r>
        <w:rPr>
          <w:rFonts w:cs="Simplified Arabic"/>
          <w:b/>
          <w:b/>
          <w:bCs/>
          <w:rtl w:val="true"/>
        </w:rPr>
        <w:t>مدينـ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طوس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Times New Roman"/>
          <w:rtl w:val="true"/>
        </w:rPr>
        <w:t xml:space="preserve">                                                                      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ـر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ـ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154</w:t>
      </w:r>
      <w:r>
        <w:rPr>
          <w:rFonts w:cs="Simplified Arabic"/>
          <w:b/>
          <w:bCs/>
          <w:sz w:val="22"/>
          <w:szCs w:val="22"/>
          <w:rtl w:val="true"/>
        </w:rPr>
        <w:t>/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المكت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نفيذ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جل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دي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رطوس</w:t>
      </w:r>
    </w:p>
    <w:p>
      <w:pPr>
        <w:pStyle w:val="Normal"/>
        <w:jc w:val="left"/>
        <w:rPr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بن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ن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د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ل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ق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Cs w:val="22"/>
        </w:rPr>
        <w:t>107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لع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011</w:t>
      </w:r>
    </w:p>
    <w:p>
      <w:pPr>
        <w:pStyle w:val="Normal"/>
        <w:jc w:val="left"/>
        <w:rPr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و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ل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قد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وس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ط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يش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ق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Cs w:val="22"/>
        </w:rPr>
        <w:t>183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 w:val="22"/>
          <w:szCs w:val="22"/>
          <w:rtl w:val="true"/>
        </w:rPr>
        <w:t>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اريخ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Cs w:val="22"/>
        </w:rPr>
        <w:t>20/4/2015</w:t>
      </w:r>
    </w:p>
    <w:p>
      <w:pPr>
        <w:pStyle w:val="Normal"/>
        <w:jc w:val="left"/>
        <w:rPr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و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قر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ج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كت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نفيذ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ؤر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0/4/2015</w:t>
      </w:r>
    </w:p>
    <w:p>
      <w:pPr>
        <w:pStyle w:val="Normal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و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افق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عض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اضر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الاكثرية</w:t>
      </w:r>
      <w:r>
        <w:rPr>
          <w:rFonts w:cs="Times New Roman"/>
          <w:sz w:val="22"/>
          <w:sz w:val="22"/>
          <w:szCs w:val="22"/>
          <w:rtl w:val="true"/>
          <w:lang w:bidi="ar-SY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بالجلس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ق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Cs w:val="22"/>
          <w:lang w:bidi="ar-SY"/>
        </w:rPr>
        <w:t>14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lang w:bidi="ar-SY"/>
        </w:rPr>
        <w:t>20</w:t>
      </w:r>
      <w:r>
        <w:rPr>
          <w:rFonts w:cs="Simplified Arabic"/>
          <w:sz w:val="22"/>
          <w:szCs w:val="22"/>
        </w:rPr>
        <w:t>/</w:t>
      </w:r>
      <w:r>
        <w:rPr>
          <w:rFonts w:cs="Simplified Arabic"/>
          <w:sz w:val="22"/>
          <w:szCs w:val="22"/>
          <w:lang w:bidi="ar-SY"/>
        </w:rPr>
        <w:t>4</w:t>
      </w:r>
      <w:r>
        <w:rPr>
          <w:rFonts w:cs="Simplified Arabic"/>
          <w:sz w:val="22"/>
          <w:szCs w:val="22"/>
        </w:rPr>
        <w:t>/2015</w:t>
      </w:r>
    </w:p>
    <w:p>
      <w:pPr>
        <w:pStyle w:val="Normal"/>
        <w:jc w:val="center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قر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لي</w:t>
      </w:r>
      <w:r>
        <w:rPr>
          <w:rFonts w:cs="Simplified Arabic"/>
          <w:b/>
          <w:bCs/>
          <w:sz w:val="22"/>
          <w:szCs w:val="22"/>
          <w:rtl w:val="true"/>
        </w:rPr>
        <w:t>:</w:t>
      </w:r>
    </w:p>
    <w:p>
      <w:pPr>
        <w:pStyle w:val="Normal"/>
        <w:jc w:val="left"/>
        <w:rPr>
          <w:rFonts w:cs="Simplified Arabic"/>
          <w:sz w:val="22"/>
          <w:szCs w:val="22"/>
          <w:lang w:bidi="ar-SY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–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افق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جر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عا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صدي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ضب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ع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نازل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تثم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بن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دم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Cs w:val="22"/>
        </w:rPr>
        <w:t>A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الواق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ورني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ح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ق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Cs w:val="22"/>
        </w:rPr>
        <w:t>35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لع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015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/4/2015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نظ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جل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دي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رطو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س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ال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حي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متض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نفيذ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ستثم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بن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دم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ق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Cs w:val="22"/>
        </w:rPr>
        <w:t>A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الواق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ورني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ح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موض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خط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ورني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ح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ستث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فاعليا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كافتر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شال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دوا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يرا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والمحد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مساح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Cs w:val="22"/>
        </w:rPr>
        <w:t>300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 w:val="22"/>
          <w:szCs w:val="22"/>
          <w:rtl w:val="true"/>
        </w:rPr>
        <w:t>م</w:t>
      </w:r>
      <w:r>
        <w:rPr>
          <w:rFonts w:cs="Simplified Arabic"/>
          <w:sz w:val="22"/>
          <w:szCs w:val="22"/>
        </w:rPr>
        <w:t>2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لاثمائ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تر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ربع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را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ي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مساح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Cs w:val="22"/>
        </w:rPr>
        <w:t>85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 w:val="22"/>
          <w:szCs w:val="22"/>
          <w:rtl w:val="true"/>
        </w:rPr>
        <w:t>م</w:t>
      </w:r>
      <w:r>
        <w:rPr>
          <w:rFonts w:cs="Simplified Arabic"/>
          <w:sz w:val="22"/>
          <w:szCs w:val="22"/>
        </w:rPr>
        <w:t>2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مس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ثمان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تر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ربع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ذ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ناز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تث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وس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ط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يش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تثم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س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ال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حي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د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تثم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0/4/2015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حت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3/6/2020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ع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بن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دم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ضو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ها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تثم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ي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ف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اهز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ي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ك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ري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زام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ه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اص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3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د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ي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تثم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نو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نو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لا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و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بلغ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د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Cs w:val="22"/>
        </w:rPr>
        <w:t>1000000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 w:val="22"/>
          <w:szCs w:val="22"/>
          <w:rtl w:val="true"/>
        </w:rPr>
        <w:t>ل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 w:val="22"/>
          <w:szCs w:val="22"/>
          <w:rtl w:val="true"/>
        </w:rPr>
        <w:t>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لي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ر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jc w:val="left"/>
        <w:rPr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نو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اب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خامس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سادس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بلغ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د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Cs w:val="22"/>
        </w:rPr>
        <w:t>1250000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 w:val="22"/>
          <w:szCs w:val="22"/>
          <w:rtl w:val="true"/>
        </w:rPr>
        <w:t>ل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 w:val="22"/>
          <w:szCs w:val="22"/>
          <w:rtl w:val="true"/>
        </w:rPr>
        <w:t>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لي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ائت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خمس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ل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ر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وي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زيا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قدار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Cs w:val="22"/>
        </w:rPr>
        <w:t>25</w:t>
      </w:r>
      <w:r>
        <w:rPr>
          <w:rFonts w:cs="Simplified Arabic"/>
          <w:sz w:val="22"/>
          <w:szCs w:val="22"/>
          <w:rtl w:val="true"/>
        </w:rPr>
        <w:t xml:space="preserve">/% </w:t>
      </w:r>
      <w:r>
        <w:rPr>
          <w:rFonts w:cs="Simplified Arabic"/>
          <w:sz w:val="22"/>
          <w:sz w:val="22"/>
          <w:szCs w:val="22"/>
          <w:rtl w:val="true"/>
        </w:rPr>
        <w:t>فق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مس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عشر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مائ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د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نو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ساس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jc w:val="left"/>
        <w:rPr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و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نو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ب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ثام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تاس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عاش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بلغ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وي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قد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Cs w:val="22"/>
        </w:rPr>
        <w:t>1500000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 w:val="22"/>
          <w:szCs w:val="22"/>
          <w:rtl w:val="true"/>
        </w:rPr>
        <w:t>ل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 w:val="22"/>
          <w:szCs w:val="22"/>
          <w:rtl w:val="true"/>
        </w:rPr>
        <w:t>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لي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خمسمائ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ل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ر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زيا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قدار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50</w:t>
      </w:r>
      <w:r>
        <w:rPr>
          <w:rFonts w:cs="Simplified Arabic"/>
          <w:sz w:val="22"/>
          <w:szCs w:val="22"/>
          <w:rtl w:val="true"/>
        </w:rPr>
        <w:t xml:space="preserve">% </w:t>
      </w:r>
      <w:r>
        <w:rPr>
          <w:rFonts w:cs="Simplified Arabic"/>
          <w:sz w:val="22"/>
          <w:sz w:val="22"/>
          <w:szCs w:val="22"/>
          <w:rtl w:val="true"/>
        </w:rPr>
        <w:t>فق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مس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مائ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د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نو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ساس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4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سد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ي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تثم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نو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سط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تساوي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تح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س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د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استثم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ب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نته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نفيذ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عم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محد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Cs w:val="22"/>
        </w:rPr>
        <w:t>6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أش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سل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ق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قس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ا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Cs w:val="22"/>
        </w:rPr>
        <w:t>6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أش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تحقا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س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يط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برئ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بن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دم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مـا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5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إ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خل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تث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د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سد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قسا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نو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عد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د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فر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حق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ئ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قدار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Cs w:val="22"/>
        </w:rPr>
        <w:t>9</w:t>
      </w:r>
      <w:r>
        <w:rPr>
          <w:rFonts w:cs="Simplified Arabic"/>
          <w:sz w:val="22"/>
          <w:szCs w:val="22"/>
          <w:rtl w:val="true"/>
        </w:rPr>
        <w:t xml:space="preserve">/ %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أخ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ي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س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أخ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سدي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أخ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سد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سط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تتالي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ح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فري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س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صاد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أمين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هائ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قد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ب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ح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طال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أ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عوي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ر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ت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ص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بالغ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رت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ف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ن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با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مو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2"/>
          <w:sz w:val="22"/>
          <w:szCs w:val="22"/>
          <w:rtl w:val="true"/>
        </w:rPr>
        <w:t>مـا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6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تث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د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ف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أمين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هائ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بالغ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يمت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0</w:t>
      </w:r>
      <w:r>
        <w:rPr>
          <w:rFonts w:cs="Simplified Arabic"/>
          <w:sz w:val="22"/>
          <w:szCs w:val="22"/>
          <w:rtl w:val="true"/>
        </w:rPr>
        <w:t xml:space="preserve">%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ي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جمال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ع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7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بلغ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لز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تنفيذ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رطو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0/4/2015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2"/>
          <w:szCs w:val="22"/>
          <w:rtl w:val="true"/>
        </w:rPr>
        <w:t xml:space="preserve">                                                                                                   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ئي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كت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نفيذ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                                                                                           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هند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حمو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16"/>
          <w:sz w:val="16"/>
          <w:szCs w:val="16"/>
          <w:u w:val="single"/>
          <w:rtl w:val="true"/>
        </w:rPr>
        <w:t>صورة</w:t>
      </w:r>
      <w:r>
        <w:rPr>
          <w:rFonts w:cs="Times New Roman"/>
          <w:b/>
          <w:b/>
          <w:bCs/>
          <w:sz w:val="16"/>
          <w:sz w:val="16"/>
          <w:szCs w:val="1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u w:val="single"/>
          <w:rtl w:val="true"/>
        </w:rPr>
        <w:t>إلى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>: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دي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دينة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دائ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عقود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ع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إضبا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فن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ال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صح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علومات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  <w:r>
        <w:br w:type="page"/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55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8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4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12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4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طالع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3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4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4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0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81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8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4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ا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م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صد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4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ديق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72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نفي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فظ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ضبار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  <w:r>
        <w:br w:type="page"/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56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/3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97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4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4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0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ش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ستي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8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كان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شكـ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ـ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4/2015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ضبار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  <w:r>
        <w:br w:type="page"/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57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26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0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3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طالع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1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4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4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0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قس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26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263/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0263/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0263/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0263/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ب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ك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60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ا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1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4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ind w:left="72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تصد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نفي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فظ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58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ؤود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2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97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4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4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0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ث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83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ي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ؤو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ل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ت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6,494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/2013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4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59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فوض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4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6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4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4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0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ث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ي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فوض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39,764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/2013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4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60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4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6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4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4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0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ث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/2013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4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61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و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6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4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6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4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4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0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ث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7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ي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و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18,63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/2013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4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62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6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8/2012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6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4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15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4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4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0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/  </w:t>
      </w:r>
      <w:r>
        <w:rPr>
          <w:rFonts w:cs="Simplified Arabic"/>
          <w:sz w:val="28"/>
          <w:sz w:val="28"/>
          <w:szCs w:val="28"/>
          <w:rtl w:val="true"/>
        </w:rPr>
        <w:t>الع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ترا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4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63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5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ز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3/2015</w:t>
      </w:r>
      <w:r>
        <w:rPr>
          <w:rFonts w:cs="Simplified Arabic"/>
          <w:sz w:val="28"/>
          <w:sz w:val="28"/>
          <w:szCs w:val="28"/>
          <w:rtl w:val="true"/>
        </w:rPr>
        <w:t>وكت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0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ز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2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5/2014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1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6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1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9/10/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1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4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0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82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س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فو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ف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54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قس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لاحظ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الم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ر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نا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فض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87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س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ت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س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ش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سدي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م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ف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بق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7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4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ind w:left="72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تصد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نفي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فظ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008" w:right="1008" w:gutter="0" w:header="0" w:top="259" w:footer="0" w:bottom="25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Simplified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Simplified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Simplified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Simplified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Simplified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sz w:val="24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Times New Roman"/>
      <w:sz w:val="24"/>
    </w:rPr>
  </w:style>
  <w:style w:type="character" w:styleId="WW8Num44z0">
    <w:name w:val="WW8Num44z0"/>
    <w:qFormat/>
    <w:rPr>
      <w:rFonts w:ascii="Times New Roman" w:hAnsi="Times New Roman" w:eastAsia="Times New Roman" w:cs="Simplified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Simplified Arab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character" w:styleId="Style7">
    <w:name w:val="مرجع تعليق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تعليق"/>
    <w:basedOn w:val="Normal"/>
    <w:qFormat/>
    <w:pPr>
      <w:ind w:left="0" w:right="0" w:hanging="0"/>
      <w:jc w:val="left"/>
    </w:pPr>
    <w:rPr/>
  </w:style>
  <w:style w:type="paragraph" w:styleId="Style9">
    <w:name w:val="موضوع تعليق"/>
    <w:basedOn w:val="Style8"/>
    <w:next w:val="Style8"/>
    <w:qFormat/>
    <w:pPr>
      <w:ind w:left="0" w:right="0" w:hanging="0"/>
      <w:jc w:val="left"/>
    </w:pPr>
    <w:rPr>
      <w:b/>
      <w:bCs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0:39:00Z</dcterms:created>
  <dc:creator>boshra</dc:creator>
  <dc:description/>
  <dc:language>en-US</dc:language>
  <cp:lastModifiedBy>suad</cp:lastModifiedBy>
  <cp:lastPrinted>2015-04-21T09:00:00Z</cp:lastPrinted>
  <dcterms:modified xsi:type="dcterms:W3CDTF">2015-05-14T10:39:00Z</dcterms:modified>
  <cp:revision>2</cp:revision>
  <dc:subject/>
  <dc:title>الجمهوريـة العربيـة السوريـة</dc:title>
</cp:coreProperties>
</file>