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5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2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5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4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5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5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53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68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12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12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9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5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/12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ز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م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737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استنا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2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07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حقو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ه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ر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ديد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بن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2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07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ز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م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4/11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نت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/6/2032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حقو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244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ر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ر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7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7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ب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و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15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ز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م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30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لا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م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و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بق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320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و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ف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ديد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ح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ك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ال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ع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ستي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ر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تا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تخ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راء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ق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1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54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69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12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12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9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6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/12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ز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م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737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نا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07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حقو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ص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ر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ديد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بن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07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ز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م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4/11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نت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/6/2032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14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ر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7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7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ب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و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15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ز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م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30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لا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م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ا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و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بق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320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و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ف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ديد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ح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ك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ال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ع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ستي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ر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تا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تخ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راء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ق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1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55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69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12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12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9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7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4/12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ي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ه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صي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نو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ورن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حد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ل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ت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ج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نو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ر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م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B</w:t>
      </w:r>
      <w:r>
        <w:rPr>
          <w:rFonts w:cs="Simplified Arabic"/>
          <w:b/>
          <w:bCs/>
          <w:sz w:val="24"/>
          <w:szCs w:val="24"/>
          <w:rtl w:val="true"/>
        </w:rPr>
        <w:t xml:space="preserve"> 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قه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ص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ه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ج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قف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ابت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ظ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ؤقت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و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ل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ثالثة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725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15625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يو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ئ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ز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7250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875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يو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م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7250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875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يو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م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ز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0</w:t>
      </w:r>
      <w:r>
        <w:rPr>
          <w:rFonts w:cs="Simplified Arabic"/>
          <w:b/>
          <w:bCs/>
          <w:sz w:val="24"/>
          <w:szCs w:val="24"/>
          <w:rtl w:val="true"/>
        </w:rPr>
        <w:t>%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7250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ساو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ح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ك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تا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أمي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ص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ب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ع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 xml:space="preserve">/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أ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غر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0,001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ا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ت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را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1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6:48:00Z</dcterms:created>
  <dc:creator>boshra</dc:creator>
  <dc:description/>
  <cp:keywords/>
  <dc:language>en-US</dc:language>
  <cp:lastModifiedBy>Administrator</cp:lastModifiedBy>
  <cp:lastPrinted>2014-12-29T22:53:00Z</cp:lastPrinted>
  <dcterms:modified xsi:type="dcterms:W3CDTF">2015-01-11T09:55:00Z</dcterms:modified>
  <cp:revision>8</cp:revision>
  <dc:subject/>
  <dc:title>الجمهوريـة العربيـة السوريـة </dc:title>
</cp:coreProperties>
</file>