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3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0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24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1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بون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3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3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3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,307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39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2,307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/</w:t>
      </w:r>
      <w:r>
        <w:rPr>
          <w:rFonts w:cs="Simplified Arabic"/>
          <w:sz w:val="28"/>
          <w:szCs w:val="28"/>
        </w:rPr>
        <w:t>784,61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12/1212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3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8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3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6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40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1834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3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1/2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1/2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ق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7/697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3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ي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5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2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40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46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1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/12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ط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ط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ض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وا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29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جه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حد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70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4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8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2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26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12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41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46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2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/12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ط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ط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ض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وا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28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3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جه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حد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75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1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45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8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215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12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Y"/>
        </w:rPr>
        <w:t xml:space="preserve">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42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46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12/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3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</w:t>
      </w:r>
      <w:r>
        <w:rPr>
          <w:rFonts w:cs="Simplified Arabic"/>
          <w:b/>
          <w:bCs/>
          <w:sz w:val="24"/>
          <w:szCs w:val="24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ا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ض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3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/12/201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ط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ط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ت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ض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وا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2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اح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5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م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ف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جه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75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81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ن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945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8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9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0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80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م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ز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0</w:t>
      </w:r>
      <w:r>
        <w:rPr>
          <w:rFonts w:cs="Simplified Arabic"/>
          <w:b/>
          <w:bCs/>
          <w:sz w:val="24"/>
          <w:szCs w:val="24"/>
          <w:rtl w:val="true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لغ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و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215000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م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ساو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حق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12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9:43:00Z</dcterms:created>
  <dc:creator>boshra</dc:creator>
  <dc:description/>
  <cp:keywords/>
  <dc:language>en-US</dc:language>
  <cp:lastModifiedBy>Administrator</cp:lastModifiedBy>
  <cp:lastPrinted>2014-10-27T22:59:00Z</cp:lastPrinted>
  <dcterms:modified xsi:type="dcterms:W3CDTF">2015-01-11T09:34:00Z</dcterms:modified>
  <cp:revision>7</cp:revision>
  <dc:subject/>
  <dc:title>الجمهوريـة العربيـة السوريـة </dc:title>
</cp:coreProperties>
</file>