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42</w:t>
      </w:r>
      <w:r>
        <w:rPr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1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385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/7/2014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شغ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3799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/7/2014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8/2014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جل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lang w:bidi="ar-SY"/>
        </w:rPr>
        <w:t>2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Y"/>
        </w:rPr>
        <w:t>4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  <w:lang w:bidi="ar-SY"/>
        </w:rPr>
        <w:t>8</w:t>
      </w:r>
      <w:r>
        <w:rPr>
          <w:rFonts w:cs="Simplified Arabic"/>
          <w:sz w:val="24"/>
          <w:szCs w:val="24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أس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ل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ل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ف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</w:rPr>
        <w:t>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طراف</w:t>
      </w:r>
      <w:r>
        <w:rPr>
          <w:rFonts w:cs="Times New Roman"/>
          <w:sz w:val="24"/>
          <w:sz w:val="24"/>
          <w:szCs w:val="24"/>
          <w:rtl w:val="true"/>
        </w:rPr>
        <w:t xml:space="preserve">     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ور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ه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</w:rPr>
        <w:t>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ظ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ك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ث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كش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ي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نفي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4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ل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4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2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81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1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4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4/7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7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2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81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1/2012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7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7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ي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ست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7/2014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ن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7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15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0:41:00Z</dcterms:created>
  <dc:creator>boshra</dc:creator>
  <dc:description/>
  <cp:keywords/>
  <dc:language>en-US</dc:language>
  <cp:lastModifiedBy>rania</cp:lastModifiedBy>
  <cp:lastPrinted>2014-08-05T03:44:00Z</cp:lastPrinted>
  <dcterms:modified xsi:type="dcterms:W3CDTF">2014-08-18T08:44:00Z</dcterms:modified>
  <cp:revision>8</cp:revision>
  <dc:subject/>
  <dc:title>الجمهوريـة العربيـة السوريـة </dc:title>
</cp:coreProperties>
</file>