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5/200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ج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1/060005/7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6/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6/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,17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6/200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ذك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51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27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27/5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11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7/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8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1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/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8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1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سين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45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7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522/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25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ض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815/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764/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408/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كند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04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ش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971/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ش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ت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9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2/201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ن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م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6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0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د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9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5/201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ن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م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6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74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ذ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8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7/4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ستنا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م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6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صد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ا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7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Simplified Arabic"/>
          <w:b/>
          <w:b/>
          <w:bCs/>
          <w:rtl w:val="true"/>
        </w:rPr>
        <w:t>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صدي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2:07:00Z</dcterms:created>
  <dc:creator>boshra</dc:creator>
  <dc:description/>
  <cp:keywords/>
  <dc:language>en-US</dc:language>
  <cp:lastModifiedBy>rania</cp:lastModifiedBy>
  <cp:lastPrinted>2014-05-08T11:06:00Z</cp:lastPrinted>
  <dcterms:modified xsi:type="dcterms:W3CDTF">2014-07-23T10:33:00Z</dcterms:modified>
  <cp:revision>12</cp:revision>
  <dc:subject/>
  <dc:title>الجمهوريـة العربيـة السوريـة </dc:title>
</cp:coreProperties>
</file>