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,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45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2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/4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08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4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7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/4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/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×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ش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وشار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ل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سرات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ح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شر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خنة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ق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ندويش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ل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ستث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ه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زا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6500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5625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475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زي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ح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4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0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0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>6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>64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8/201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7/387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9/124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8/1248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/1147/10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6/2/201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/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51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/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2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0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04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4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3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5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5:00Z</dcterms:created>
  <dc:creator>boshra</dc:creator>
  <dc:description/>
  <cp:keywords/>
  <dc:language>en-US</dc:language>
  <cp:lastModifiedBy>rania</cp:lastModifiedBy>
  <cp:lastPrinted>2014-04-29T00:41:00Z</cp:lastPrinted>
  <dcterms:modified xsi:type="dcterms:W3CDTF">2014-05-11T09:52:00Z</dcterms:modified>
  <cp:revision>9</cp:revision>
  <dc:subject/>
  <dc:title>الجمهوريـة العربيـة السوريـة </dc:title>
</cp:coreProperties>
</file>