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 </w:t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  </w:t>
      </w: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94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4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/1/2014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50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8/6/2013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دع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مض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ص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Simplified Arabic"/>
          <w:sz w:val="28"/>
          <w:szCs w:val="28"/>
          <w:rtl w:val="true"/>
        </w:rPr>
        <w:t>/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ط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2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6/2/2014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خط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ن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793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/2/2014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4/3/2014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1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24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3</w:t>
      </w:r>
      <w:r>
        <w:rPr>
          <w:rFonts w:cs="Simplified Arabic"/>
          <w:sz w:val="28"/>
          <w:szCs w:val="28"/>
        </w:rPr>
        <w:t>/2014</w:t>
      </w:r>
    </w:p>
    <w:p>
      <w:pPr>
        <w:pStyle w:val="Normal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</w:rPr>
        <w:t>يق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د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ط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ه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ي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ختي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ث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ق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ك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ك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او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ط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ق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9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ري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ائ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ي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رمض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ص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ص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ه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8,534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سه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وث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ر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لي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ن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2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4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9/1/2013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4/3/2014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ضبارة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0" w:right="72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ind w:left="0" w:right="72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ind w:left="0" w:right="72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ind w:left="0" w:right="72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ind w:left="0" w:right="72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ind w:left="0" w:right="72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  <w:b w:val="false"/>
          <w:b w:val="false"/>
          <w:bCs w:val="false"/>
        </w:rPr>
      </w:pPr>
      <w:r>
        <w:rPr>
          <w:rFonts w:cs="Simplified Arabic"/>
          <w:b w:val="false"/>
          <w:bCs w:val="false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  </w:t>
      </w: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95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4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/1/2014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50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8/6/2013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دع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س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اع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3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ع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/6/2013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ط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23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6/2/2014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خط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ن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79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/2/2014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4/3/2014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1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24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3</w:t>
      </w:r>
      <w:r>
        <w:rPr>
          <w:rFonts w:cs="Simplified Arabic"/>
          <w:sz w:val="28"/>
          <w:szCs w:val="28"/>
        </w:rPr>
        <w:t>/2014</w:t>
      </w:r>
    </w:p>
    <w:p>
      <w:pPr>
        <w:pStyle w:val="Normal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</w:rPr>
        <w:t>يق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د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ط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ه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ي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ختي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ث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ق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ك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ك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او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ط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ق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73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ري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ائ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ي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وس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اع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ص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ه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543,0063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والموث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ر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لي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ن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2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4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9/1/2013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4/3/2014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ضبارة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  </w:t>
      </w: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96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ث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65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7/2/2014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/3/2014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4/3/2014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1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24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3</w:t>
      </w:r>
      <w:r>
        <w:rPr>
          <w:rFonts w:cs="Simplified Arabic"/>
          <w:sz w:val="28"/>
          <w:szCs w:val="28"/>
        </w:rPr>
        <w:t>/2014</w:t>
      </w:r>
    </w:p>
    <w:p>
      <w:pPr>
        <w:pStyle w:val="Normal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</w:rPr>
        <w:t>يق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ش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واط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ث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غ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ج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ز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ـ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جنـ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ج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ئ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نح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شـ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وا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رد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ـ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ع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ط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نو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مك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ج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ُخ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ستي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س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لتزا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س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ر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ط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4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4/3/2014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  </w:t>
      </w: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97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4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/1/2014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50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8/6/2013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دع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52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/2/2014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خط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ن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543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8/3/2014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خط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ن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6/2/2014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4/3/2014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1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24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3</w:t>
      </w:r>
      <w:r>
        <w:rPr>
          <w:rFonts w:cs="Simplified Arabic"/>
          <w:sz w:val="28"/>
          <w:szCs w:val="28"/>
        </w:rPr>
        <w:t>/2014</w:t>
      </w:r>
    </w:p>
    <w:p>
      <w:pPr>
        <w:pStyle w:val="Normal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</w:rPr>
        <w:t>يق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د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ط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ه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ي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ختي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ث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ق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ك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ك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او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ط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ق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53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ري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ائ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ي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خ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ص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ه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19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سه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وث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ر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لي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ن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2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4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9/1/2013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4/3/2014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ضبارة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  </w:t>
      </w: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98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4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/1/2014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50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8/6/2013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دع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53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/2/2014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خط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ن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54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8/3/2014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خط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ن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6/2/2014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4/3/2014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1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24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3</w:t>
      </w:r>
      <w:r>
        <w:rPr>
          <w:rFonts w:cs="Simplified Arabic"/>
          <w:sz w:val="28"/>
          <w:szCs w:val="28"/>
        </w:rPr>
        <w:t>/2014</w:t>
      </w:r>
    </w:p>
    <w:p>
      <w:pPr>
        <w:pStyle w:val="Normal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</w:rPr>
        <w:t>يق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د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ط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ه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ي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ختي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ث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ق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ك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ك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او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ط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ق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53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ري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ائ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ي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خ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ص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ه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19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سه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وث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ر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لي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ن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2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4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9/1/2013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4/3/2014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ضبارة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  </w:t>
      </w: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99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4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/1/2014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50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8/6/2013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دع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38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6/2/2014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خط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ن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54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/3/2014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خط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ن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6/2/2014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4/3/2014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1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24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3</w:t>
      </w:r>
      <w:r>
        <w:rPr>
          <w:rFonts w:cs="Simplified Arabic"/>
          <w:sz w:val="28"/>
          <w:szCs w:val="28"/>
        </w:rPr>
        <w:t>/2014</w:t>
      </w:r>
    </w:p>
    <w:p>
      <w:pPr>
        <w:pStyle w:val="Normal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</w:rPr>
        <w:t>يق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د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ط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ه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ي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ختي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ث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ق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ك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ك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او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ط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ق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7058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ري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ائ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ي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ك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ص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ه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70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سه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وث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ر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لي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ن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2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4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9/1/2013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4/3/2014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ضبارة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  </w:t>
      </w: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100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4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/1/2014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50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8/6/2013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دع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5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/1/2014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خط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ن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549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8/3/2014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خط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ن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7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ش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6/1/2014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4/3/2014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1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24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3</w:t>
      </w:r>
      <w:r>
        <w:rPr>
          <w:rFonts w:cs="Simplified Arabic"/>
          <w:sz w:val="28"/>
          <w:szCs w:val="28"/>
        </w:rPr>
        <w:t>/2014</w:t>
      </w:r>
    </w:p>
    <w:p>
      <w:pPr>
        <w:pStyle w:val="Normal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</w:rPr>
        <w:t>يق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د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ط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ه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ي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ختي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ث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ق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ك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ك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او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ط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ق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7059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ري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ائ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ي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عد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ص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ه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94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سه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وث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ر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لي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ن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وع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2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4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9/1/2013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4/3/2014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ضبارة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101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56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/2/2014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خط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ن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579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/3/2014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76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ش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6/2/2014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4/3/2014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1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24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3</w:t>
      </w:r>
      <w:r>
        <w:rPr>
          <w:rFonts w:cs="Simplified Arabic"/>
          <w:sz w:val="28"/>
          <w:szCs w:val="28"/>
        </w:rPr>
        <w:t>/2014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</w:rPr>
        <w:t>يق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أك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56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/2/201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ض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و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تع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رح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ش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ص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خز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ذائ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غاث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ظ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ح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Simplified Arabic"/>
          <w:sz w:val="28"/>
          <w:sz w:val="28"/>
          <w:szCs w:val="28"/>
          <w:rtl w:val="true"/>
        </w:rPr>
        <w:t>بإز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ن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في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4/3/2014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ف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102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يه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97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7/3/2014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شغا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57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/3/2014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4/3/2014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1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24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3</w:t>
      </w:r>
      <w:r>
        <w:rPr>
          <w:rFonts w:cs="Simplified Arabic"/>
          <w:sz w:val="28"/>
          <w:szCs w:val="28"/>
        </w:rPr>
        <w:t>/2014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</w:rPr>
        <w:t>يق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مـ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خ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نو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واط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يه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44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/9/201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قم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02046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01590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رتف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ب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70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ف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يق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ع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ا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ل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ـ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ي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س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ر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و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ـ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4/3/2014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ح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103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مض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01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/3/2014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شغا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57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/3/2014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4/3/2014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1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24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3</w:t>
      </w:r>
      <w:r>
        <w:rPr>
          <w:rFonts w:cs="Simplified Arabic"/>
          <w:sz w:val="28"/>
          <w:szCs w:val="28"/>
        </w:rPr>
        <w:t>/2014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</w:rPr>
        <w:t>يق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ـ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خ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ش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واط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مض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ه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ؤ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مض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وج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ا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ه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خ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ش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ح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واط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5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7/9/201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س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ر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و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ـ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4/3/2014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ح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Normal"/>
        <w:jc w:val="left"/>
        <w:rPr/>
      </w:pPr>
      <w:r>
        <w:rPr>
          <w:rFonts w:cs="Times New Roman"/>
          <w:rtl w:val="true"/>
          <w:lang w:eastAsia="ar-SA" w:bidi="ar-SY"/>
        </w:rPr>
        <w:t xml:space="preserve">       </w:t>
      </w:r>
    </w:p>
    <w:p>
      <w:pPr>
        <w:pStyle w:val="Heading5"/>
        <w:ind w:left="0" w:right="0" w:hanging="0"/>
        <w:jc w:val="center"/>
        <w:rPr/>
      </w:pPr>
      <w:r>
        <w:rPr>
          <w:rFonts w:cs="Times New Roman"/>
          <w:rtl w:val="true"/>
        </w:rPr>
        <w:t xml:space="preserve">                      </w:t>
      </w: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104</w:t>
      </w:r>
      <w:r>
        <w:rPr>
          <w:rtl w:val="true"/>
        </w:rPr>
        <w:t>/</w:t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533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7/3/2014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4/3/2014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1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24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3</w:t>
      </w:r>
      <w:r>
        <w:rPr>
          <w:rFonts w:cs="Simplified Arabic"/>
          <w:sz w:val="28"/>
          <w:szCs w:val="28"/>
        </w:rPr>
        <w:t>/2014</w:t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يق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ـ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ج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ا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صد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ضب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ر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7/2/201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ي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تض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ث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8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الوا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ع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شا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رمو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المخص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لح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سم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ر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ـ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تح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ث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سن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يلا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د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ل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ضر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تسل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مـ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تح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ث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د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ف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ث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د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80000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ل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ث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ز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ث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ع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5</w:t>
      </w:r>
      <w:r>
        <w:rPr>
          <w:rFonts w:cs="Simplified Arabic"/>
          <w:sz w:val="28"/>
          <w:szCs w:val="28"/>
          <w:rtl w:val="true"/>
        </w:rPr>
        <w:t xml:space="preserve">% </w:t>
      </w:r>
      <w:r>
        <w:rPr>
          <w:rFonts w:cs="Simplified Arabic"/>
          <w:sz w:val="28"/>
          <w:sz w:val="28"/>
          <w:szCs w:val="28"/>
          <w:rtl w:val="true"/>
        </w:rPr>
        <w:t>ف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م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ش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ث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ث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Cs w:val="28"/>
        </w:rPr>
        <w:t>6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7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8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9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0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بلغ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و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د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0000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ل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و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دي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30000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ثلاث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سن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3000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ـ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ث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س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سا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ست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ث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مـ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4/3/2014</w:t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دائ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ق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ضبارة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</w:t>
      </w: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Normal"/>
        <w:jc w:val="left"/>
        <w:rPr/>
      </w:pPr>
      <w:r>
        <w:rPr>
          <w:rFonts w:cs="Times New Roman"/>
          <w:rtl w:val="true"/>
          <w:lang w:eastAsia="ar-SA" w:bidi="ar-SY"/>
        </w:rPr>
        <w:t xml:space="preserve">       </w:t>
      </w:r>
    </w:p>
    <w:p>
      <w:pPr>
        <w:pStyle w:val="Heading5"/>
        <w:ind w:left="0" w:right="0" w:hanging="0"/>
        <w:jc w:val="center"/>
        <w:rPr/>
      </w:pPr>
      <w:r>
        <w:rPr>
          <w:rFonts w:cs="Times New Roman"/>
          <w:rtl w:val="true"/>
        </w:rPr>
        <w:t xml:space="preserve">                      </w:t>
      </w: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105</w:t>
      </w:r>
      <w:r>
        <w:rPr>
          <w:rtl w:val="true"/>
        </w:rPr>
        <w:t>/</w:t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53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7/3/2014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4/3/2014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1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24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3</w:t>
      </w:r>
      <w:r>
        <w:rPr>
          <w:rFonts w:cs="Simplified Arabic"/>
          <w:sz w:val="28"/>
          <w:szCs w:val="28"/>
        </w:rPr>
        <w:t>/2014</w:t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يق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ـ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ج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ا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صد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ضب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ر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/3/201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ط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تض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ث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9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الوا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ع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شا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رمو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المخص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ج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تح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/3/201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نت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8/6/202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تح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ث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د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ف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ث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د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0000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ل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ث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ز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ث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ع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5</w:t>
      </w:r>
      <w:r>
        <w:rPr>
          <w:rFonts w:cs="Simplified Arabic"/>
          <w:sz w:val="28"/>
          <w:szCs w:val="28"/>
          <w:rtl w:val="true"/>
        </w:rPr>
        <w:t xml:space="preserve">% </w:t>
      </w:r>
      <w:r>
        <w:rPr>
          <w:rFonts w:cs="Simplified Arabic"/>
          <w:sz w:val="28"/>
          <w:sz w:val="28"/>
          <w:szCs w:val="28"/>
          <w:rtl w:val="true"/>
        </w:rPr>
        <w:t>ف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م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ش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ث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ا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ث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Cs w:val="28"/>
        </w:rPr>
        <w:t>6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7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8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9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0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بلغ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و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د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7000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ل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ثلاث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و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دي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40000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رب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سن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4000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ل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ث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س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سا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ست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ث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مـ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4/3/2014</w:t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دائ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ق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ضب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106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74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/3/2014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مؤس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في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شاء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سك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276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/3/2014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مس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832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/3/2014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خط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ن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/3/201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ذك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شع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ائ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Simplified Arabic"/>
          <w:sz w:val="28"/>
          <w:szCs w:val="28"/>
          <w:rtl w:val="true"/>
        </w:rPr>
        <w:t>/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4/3/2014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1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24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3</w:t>
      </w:r>
      <w:r>
        <w:rPr>
          <w:rFonts w:cs="Simplified Arabic"/>
          <w:sz w:val="28"/>
          <w:szCs w:val="28"/>
        </w:rPr>
        <w:t>/2014</w:t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يق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ـ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ا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فر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ا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ك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ج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00743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ل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ئ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بع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رب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ر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س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في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شاء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سك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ف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م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95</w:t>
      </w:r>
      <w:r>
        <w:rPr>
          <w:rFonts w:cs="Simplified Arabic"/>
          <w:sz w:val="28"/>
          <w:szCs w:val="28"/>
          <w:rtl w:val="true"/>
        </w:rPr>
        <w:t xml:space="preserve"> + </w:t>
      </w:r>
      <w:r>
        <w:rPr>
          <w:rFonts w:cs="Simplified Arabic"/>
          <w:sz w:val="28"/>
          <w:sz w:val="28"/>
          <w:szCs w:val="28"/>
          <w:rtl w:val="true"/>
        </w:rPr>
        <w:t>ز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8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ج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فر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ب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تخصص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ـ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4/3/2014</w:t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ف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ف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sectPr>
      <w:type w:val="nextPage"/>
      <w:pgSz w:w="11906" w:h="16838"/>
      <w:pgMar w:left="1008" w:right="1008" w:gutter="0" w:header="0" w:top="259" w:footer="0" w:bottom="25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Simplified Arabic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Simplified Arabic"/>
      <w:b/>
      <w:bCs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b/>
      <w:bCs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cs="Simplified Arabic"/>
      <w:b/>
      <w:bCs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rFonts w:cs="Simplified Arabic"/>
      <w:b/>
      <w:bCs/>
      <w:szCs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>
      <w:rFonts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80" w:right="0" w:firstLine="720"/>
      <w:jc w:val="center"/>
      <w:outlineLvl w:val="7"/>
    </w:pPr>
    <w:rPr>
      <w:rFonts w:cs="Simplified Arabic"/>
      <w:b/>
      <w:b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  <w:sz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Simplified Arabic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Simplified Arabic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raditional Arabic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Simplified Arabic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Simplified Arabic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Simplified Arabic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Simplified Arabic"/>
      <w:b w:val="false"/>
      <w:sz w:val="28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Simplified Arabic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  <w:sz w:val="24"/>
    </w:rPr>
  </w:style>
  <w:style w:type="character" w:styleId="WW8Num40z0">
    <w:name w:val="WW8Num40z0"/>
    <w:qFormat/>
    <w:rPr/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cs="Times New Roman"/>
      <w:sz w:val="24"/>
    </w:rPr>
  </w:style>
  <w:style w:type="character" w:styleId="WW8Num44z0">
    <w:name w:val="WW8Num44z0"/>
    <w:qFormat/>
    <w:rPr>
      <w:rFonts w:ascii="Times New Roman" w:hAnsi="Times New Roman" w:eastAsia="Times New Roman" w:cs="Simplified Arabic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Times New Roman" w:hAnsi="Times New Roman" w:eastAsia="Times New Roman" w:cs="Simplified Arabic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Style6">
    <w:name w:val="خط الفقرة الافتراضي"/>
    <w:qFormat/>
    <w:rPr/>
  </w:style>
  <w:style w:type="character" w:styleId="Style7">
    <w:name w:val="مرجع تعليق"/>
    <w:basedOn w:val="Style6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Simplified Arabic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نص تعليق"/>
    <w:basedOn w:val="Normal"/>
    <w:qFormat/>
    <w:pPr>
      <w:ind w:left="0" w:right="0" w:hanging="0"/>
      <w:jc w:val="left"/>
    </w:pPr>
    <w:rPr/>
  </w:style>
  <w:style w:type="paragraph" w:styleId="Style9">
    <w:name w:val="موضوع تعليق"/>
    <w:basedOn w:val="Style8"/>
    <w:next w:val="Style8"/>
    <w:qFormat/>
    <w:pPr>
      <w:ind w:left="0" w:right="0" w:hanging="0"/>
      <w:jc w:val="left"/>
    </w:pPr>
    <w:rPr>
      <w:b/>
      <w:bCs/>
    </w:rPr>
  </w:style>
  <w:style w:type="paragraph" w:styleId="Style10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09:44:00Z</dcterms:created>
  <dc:creator>boshra</dc:creator>
  <dc:description/>
  <cp:keywords/>
  <dc:language>en-US</dc:language>
  <cp:lastModifiedBy>rania</cp:lastModifiedBy>
  <cp:lastPrinted>2014-03-03T23:39:00Z</cp:lastPrinted>
  <dcterms:modified xsi:type="dcterms:W3CDTF">2014-04-02T10:57:00Z</dcterms:modified>
  <cp:revision>13</cp:revision>
  <dc:subject/>
  <dc:title>الجمهوريـة العربيـة السوريـة </dc:title>
</cp:coreProperties>
</file>