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870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34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7/2015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/9/2015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33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/10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1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373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11/20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ط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ش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 xml:space="preserve">/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لا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ج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ورن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غ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ك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ذا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لفزيو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7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غ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و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ـ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ل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ح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م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غ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دي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ش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اج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ؤ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وس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0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0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ص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ت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599/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/7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ائ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ص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ر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غل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ش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1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2/201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2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ش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شي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ور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رو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جب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ي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ح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اف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م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18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/11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انو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–</w:t>
      </w: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lang w:bidi="ar-SY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</w:t>
      </w: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37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4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/1/2015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م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ا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م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و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2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لي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م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ي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و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34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م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خات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بلا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د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غ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ات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لومات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لو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غر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جهي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ا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ضيح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ر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ا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ب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نائ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تعمي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ع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حز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والمخات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</w:t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غ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غ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ض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ح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اع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عو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0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أ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لز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يا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زم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غ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د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ي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سؤو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إعدا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ثناء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–</w:t>
      </w: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7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4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8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98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98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09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63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2/4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23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د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قتص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68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/3/201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قتص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8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98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98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09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ذ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8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984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98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709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ورن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ح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463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ر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4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/3/20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                                          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lang w:bidi="ar-SY"/>
        </w:rPr>
      </w:pPr>
      <w:r>
        <w:rPr>
          <w:b w:val="false"/>
          <w:b w:val="false"/>
          <w:bCs w:val="false"/>
          <w:sz w:val="28"/>
          <w:sz w:val="28"/>
          <w:rtl w:val="true"/>
        </w:rPr>
        <w:t>قـ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رق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/ </w:t>
      </w:r>
      <w:r>
        <w:rPr>
          <w:b w:val="false"/>
          <w:bCs w:val="false"/>
          <w:sz w:val="28"/>
        </w:rPr>
        <w:t>40</w:t>
      </w:r>
      <w:r>
        <w:rPr>
          <w:b w:val="false"/>
          <w:bCs w:val="false"/>
          <w:sz w:val="28"/>
          <w:rtl w:val="true"/>
        </w:rPr>
        <w:t xml:space="preserve"> /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ا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راع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/1/2016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ك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ملاك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62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ض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ضر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ل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/5/20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زا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ا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ا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راع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شارك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تئج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10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ال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ؤ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عد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ا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ش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101/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ق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/3/2016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 </w:t>
      </w:r>
      <w:r>
        <w:rPr>
          <w:b/>
          <w:bCs/>
          <w:sz w:val="22"/>
          <w:szCs w:val="22"/>
          <w:rtl w:val="true"/>
          <w:lang w:bidi="ar-SY"/>
        </w:rPr>
        <w:t xml:space="preserve">-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/5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كم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ما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403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8/4/2015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Cs/>
          <w:sz w:val="24"/>
          <w:szCs w:val="24"/>
          <w:lang w:bidi="ar-SY"/>
        </w:rPr>
        <w:t>124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4/2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قتص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/3/201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8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ع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ر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كم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سما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7500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ئ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خم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إج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6/3/20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5Char">
    <w:name w:val="عنوان 5 Char"/>
    <w:basedOn w:val="Style7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49:00Z</dcterms:created>
  <dc:creator>boshra</dc:creator>
  <dc:description/>
  <cp:keywords/>
  <dc:language>en-US</dc:language>
  <cp:lastModifiedBy>Administrator</cp:lastModifiedBy>
  <cp:lastPrinted>2016-03-29T03:38:00Z</cp:lastPrinted>
  <dcterms:modified xsi:type="dcterms:W3CDTF">2016-04-04T09:40:00Z</dcterms:modified>
  <cp:revision>12</cp:revision>
  <dc:subject/>
  <dc:title>الجمهوريـة العربيـة السوريـة </dc:title>
</cp:coreProperties>
</file>