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0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45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82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4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/9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45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45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05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1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8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4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6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8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8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8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2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ط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ند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6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2/2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08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ط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ند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3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0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ن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1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س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53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Cs/>
          <w:sz w:val="24"/>
          <w:szCs w:val="24"/>
          <w:lang w:bidi="ar-SY"/>
        </w:rPr>
        <w:t>452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م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lang w:bidi="ar-SY"/>
        </w:rPr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</w:rPr>
        <w:t>24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ا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555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6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59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1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و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ا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00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ث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ـ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ـ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/2/2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9:00Z</dcterms:created>
  <dc:creator>boshra</dc:creator>
  <dc:description/>
  <cp:keywords/>
  <dc:language>en-US</dc:language>
  <cp:lastModifiedBy>Administrator</cp:lastModifiedBy>
  <cp:lastPrinted>2016-02-09T23:00:00Z</cp:lastPrinted>
  <dcterms:modified xsi:type="dcterms:W3CDTF">2016-02-24T08:30:00Z</dcterms:modified>
  <cp:revision>6</cp:revision>
  <dc:subject/>
  <dc:title>الجمهوريـة العربيـة السوريـة </dc:title>
</cp:coreProperties>
</file>