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4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ر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نام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طي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ص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ض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كورد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صدا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/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صد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ر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ص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ص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س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ش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سك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ستمل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48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/5/2010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صدا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/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صد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6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30/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0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47/2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9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7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ص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سك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1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ي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د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حوي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ي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اد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ف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447/23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/8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88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9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قل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/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إحال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لج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قليم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6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ضب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ط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م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شائ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ش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ر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ين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ر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هوا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/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إبلاغ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صاح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لاق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ضم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2</w:t>
      </w:r>
      <w:r>
        <w:rPr>
          <w:rFonts w:cs="Simplified Arabic"/>
          <w:b/>
          <w:bCs/>
          <w:rtl w:val="true"/>
          <w:lang w:bidi="ar-SY"/>
        </w:rPr>
        <w:t>/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Cs w:val="20"/>
          <w:lang w:eastAsia="en-US" w:bidi="ar-SY"/>
        </w:rPr>
      </w:pPr>
      <w:r>
        <w:rPr>
          <w:rFonts w:cs="Simplified Arabic"/>
          <w:b w:val="false"/>
          <w:bCs w:val="false"/>
          <w:szCs w:val="20"/>
          <w:rtl w:val="true"/>
          <w:lang w:eastAsia="en-US" w:bidi="ar-SY"/>
        </w:rPr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 w:bidi="ar-SY"/>
        </w:rPr>
      </w:pPr>
      <w:r>
        <w:rPr>
          <w:rFonts w:cs="Simplified Arabic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</w:t>
      </w:r>
    </w:p>
    <w:p>
      <w:pPr>
        <w:pStyle w:val="Heading5"/>
        <w:ind w:left="0" w:right="0" w:hanging="0"/>
        <w:jc w:val="left"/>
        <w:rPr>
          <w:sz w:val="24"/>
          <w:szCs w:val="24"/>
          <w:lang w:bidi="ar-SY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</w:t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 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راني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1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1/2016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ع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</w:rPr>
        <w:t>28/1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6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موذ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ق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ن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ب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فروض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و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ن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ق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ت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%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لوك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شتراط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رتف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ق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خي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ق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غ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تج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ت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فروض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و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ق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لو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فذ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ق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ت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اب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تج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بلو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غ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لوك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فذ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ق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اب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تج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بلو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ر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نف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ب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ق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د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ارتف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 xml:space="preserve">مـادة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يسمح بتنفيذ درج بيتوني ضمن مغلف الأعمدة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 أي موق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حسب المخطط المعماري المنظم للمقسم من قبل صاحب العلاقة وفق الاشتراطات التالية </w:t>
      </w:r>
      <w:r>
        <w:rPr>
          <w:rtl w:val="true"/>
        </w:rPr>
        <w:t>:</w:t>
      </w:r>
    </w:p>
    <w:tbl>
      <w:tblPr>
        <w:bidiVisual w:val="true"/>
        <w:tblW w:w="666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شتملا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عاد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را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ح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,3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س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سي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,3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س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,3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رتف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</w:rPr>
              <w:t>18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م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رتف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</w:rPr>
              <w:t>17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م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ع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</w:rPr>
              <w:t>26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م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ع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</w:rPr>
              <w:t>28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م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غ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م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1/2016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9:10:00Z</dcterms:created>
  <dc:creator>boshra</dc:creator>
  <dc:description/>
  <cp:keywords/>
  <dc:language>en-US</dc:language>
  <cp:lastModifiedBy>Administrator</cp:lastModifiedBy>
  <cp:lastPrinted>2016-02-09T10:08:00Z</cp:lastPrinted>
  <dcterms:modified xsi:type="dcterms:W3CDTF">2016-02-23T08:41:00Z</dcterms:modified>
  <cp:revision>7</cp:revision>
  <dc:subject/>
  <dc:title>الجمهوريـة العربيـة السوريـة </dc:title>
</cp:coreProperties>
</file>