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5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7/200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0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ط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اد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5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7/200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طب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7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ط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ر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دا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ط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ط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دار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ط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غ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ه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ف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ط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س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ط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رق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طل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قتر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ك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راء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ص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ز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غ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ل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/11/2015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المخطط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أص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جراء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وافقة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كت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نفيذ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افظ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استكما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إجراء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طلوب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ف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أنظم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القوان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نافذ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23:06:00Z</dcterms:created>
  <dc:creator>boshra</dc:creator>
  <dc:description/>
  <cp:keywords/>
  <dc:language>en-US</dc:language>
  <cp:lastModifiedBy>zat2</cp:lastModifiedBy>
  <cp:lastPrinted>2015-11-02T01:22:00Z</cp:lastPrinted>
  <dcterms:modified xsi:type="dcterms:W3CDTF">2015-11-11T10:01:00Z</dcterms:modified>
  <cp:revision>18</cp:revision>
  <dc:subject/>
  <dc:title>الجمهوريـة العربيـة السوريـة </dc:title>
</cp:coreProperties>
</file>