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2987/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8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58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64/8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8/20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20/2/10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7/2015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8/2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صي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0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ط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ا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ائ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ز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ع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تراك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ان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ق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ظي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ار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س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30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2987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8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دم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ن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ت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زر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9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7/2015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4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ناع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Style12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بو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.....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خ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م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لغ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3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1/9/201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ُستثمَ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ا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ه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/9/2015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طوس</w:t>
      </w:r>
    </w:p>
    <w:p>
      <w:pPr>
        <w:pStyle w:val="Normal"/>
        <w:ind w:left="64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لا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طو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تي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صح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–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14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8/2015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9/20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غ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5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/5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خ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ا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فتري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د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71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/7/201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صو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خ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/9/2015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ح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45:00Z</dcterms:created>
  <dc:creator>boshra</dc:creator>
  <dc:description/>
  <cp:keywords/>
  <dc:language>en-US</dc:language>
  <cp:lastModifiedBy>Administrator</cp:lastModifiedBy>
  <cp:lastPrinted>2015-07-21T00:37:00Z</cp:lastPrinted>
  <dcterms:modified xsi:type="dcterms:W3CDTF">2015-09-30T07:55:00Z</dcterms:modified>
  <cp:revision>9</cp:revision>
  <dc:subject/>
  <dc:title>الجمهوريـة العربيـة السوريـة </dc:title>
</cp:coreProperties>
</file>