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ـ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ـ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ـ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ـ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4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5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7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د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ف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و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قو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ق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رن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ج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ن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E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ا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8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ق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ستثمار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واق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أج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/7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6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6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ث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D – C – B – A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رن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/4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ط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ال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ال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55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/4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5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7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ن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د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رن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Cs w:val="28"/>
        </w:rPr>
        <w:t>D – C – B – A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ند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ثائ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بر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خ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كالي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ظ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ح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انو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نظ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اقد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فذ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ناق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ل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ح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ر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/7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انو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8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1/201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4/2014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8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1/2012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4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7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ر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ق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ا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س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يد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س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يسا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ش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تماد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  <w:lang w:bidi="ar-SY"/>
        </w:rPr>
        <w:t xml:space="preserve">/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ر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ق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وجب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ض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رف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  <w:lang w:bidi="ar-SY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ك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ه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ضر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م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نق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جوز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السر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تاب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ائ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رارا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ماث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/7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8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1/2012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7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ي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  <w:lang w:bidi="ar-SY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ؤق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في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نظي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ي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اج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عا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نظ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وان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فذ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وي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عي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ضافي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و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ب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ق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حق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ر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و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ز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هم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ت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فعالي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/7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نظافة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املي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9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7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ش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كالي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اش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ش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ام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0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كالي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ش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ام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5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/7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تصدي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را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كت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تنفيذ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لمجل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حافظ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تطو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دار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ركز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خدم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واط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lang w:bidi="ar-SY"/>
        </w:rPr>
      </w:pPr>
      <w:r>
        <w:rPr>
          <w:rFonts w:cs="Simplified Arabic"/>
          <w:b w:val="false"/>
          <w:bCs w:val="false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11:00Z</dcterms:created>
  <dc:creator>boshra</dc:creator>
  <dc:description/>
  <cp:keywords/>
  <dc:language>en-US</dc:language>
  <cp:lastModifiedBy>Administrator</cp:lastModifiedBy>
  <cp:lastPrinted>2015-02-18T00:45:00Z</cp:lastPrinted>
  <dcterms:modified xsi:type="dcterms:W3CDTF">2015-07-22T09:30:00Z</dcterms:modified>
  <cp:revision>8</cp:revision>
  <dc:subject/>
  <dc:title>الجمهوريـة العربيـة السوريـة </dc:title>
</cp:coreProperties>
</file>