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4/2012</w:t>
      </w:r>
      <w:r>
        <w:rPr>
          <w:rFonts w:cs="Simplified Arabic"/>
          <w:sz w:val="28"/>
          <w:sz w:val="28"/>
          <w:szCs w:val="28"/>
          <w:rtl w:val="true"/>
        </w:rPr>
        <w:t>ب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822/10/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1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6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12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1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يمت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5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ئ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مس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ام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ص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حو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ديم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ك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د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ط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عتماد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شرو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ع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د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بسي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جراء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س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ك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لا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/4/201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1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تطو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ادار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ركز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خدم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واط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34660</wp:posOffset>
            </wp:positionH>
            <wp:positionV relativeFrom="paragraph">
              <wp:posOffset>20955</wp:posOffset>
            </wp:positionV>
            <wp:extent cx="956310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شر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96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عديل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8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7/10/2014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برا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يش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شرك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539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971/060005/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4/9/201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خطي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مر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Cs/>
          <w:sz w:val="24"/>
          <w:szCs w:val="24"/>
          <w:lang w:bidi="ar-SY"/>
        </w:rPr>
        <w:t>146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2/10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ي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555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6/10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ض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خ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ر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5/1/201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أكث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ك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5/1/201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سق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539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عب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قد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539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عب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قد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اط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يين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ال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7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بع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برا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يش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شرك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س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80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ـ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ـ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فـ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ضر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ت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قري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7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بع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بلي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و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ه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ت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وائ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غ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د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ت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اح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لا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ائ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در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تح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يع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فو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تناز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جي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صو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5/1/2015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قانوني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</w:t>
      </w:r>
      <w:r>
        <w:rPr>
          <w:b/>
          <w:bCs/>
          <w:sz w:val="22"/>
          <w:szCs w:val="22"/>
          <w:rtl w:val="true"/>
          <w:lang w:bidi="ar-SY"/>
        </w:rPr>
        <w:t xml:space="preserve">-  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534660</wp:posOffset>
            </wp:positionH>
            <wp:positionV relativeFrom="paragraph">
              <wp:posOffset>20955</wp:posOffset>
            </wp:positionV>
            <wp:extent cx="956310" cy="1143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شر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96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عديل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2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5/7/2014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ياز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12/1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5481/060005/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4/12/2014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خطي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مر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Cs/>
          <w:sz w:val="24"/>
          <w:szCs w:val="24"/>
          <w:lang w:bidi="ar-SY"/>
        </w:rPr>
        <w:t>163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1/12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ي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/1/201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ض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خ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ر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5/1/201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أكث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ك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5/1/201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سق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12/1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12/1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ي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ا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ش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ياز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س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65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ست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ـ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ـ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فـ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ضر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ت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قري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ش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بلي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و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ه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ت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وائ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غ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د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ت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اح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لا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ائ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در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تح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يع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فو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تناز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جي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صو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5/1/2015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قانوني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</w:t>
      </w:r>
      <w:r>
        <w:rPr>
          <w:b/>
          <w:bCs/>
          <w:sz w:val="22"/>
          <w:szCs w:val="22"/>
          <w:rtl w:val="true"/>
          <w:lang w:bidi="ar-SY"/>
        </w:rPr>
        <w:t xml:space="preserve">-  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9/1/2014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نية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3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/1/2015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طالع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79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7/1/2015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5/1/2015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أكث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ك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5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</w:rPr>
        <w:t>2015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شغا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أجز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غو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ؤج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واق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كورني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ح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ا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طاع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اجه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رق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إض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خاز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د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سا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ضبا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نظ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ابق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ح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بد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/1/2015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غ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1/12/1015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زي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سع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نظ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ابق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الي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يج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نو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خاز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د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مسا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ضب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جم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تأج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</w:t>
      </w:r>
      <w:r>
        <w:rPr>
          <w:rFonts w:cs="Simplified Arabic"/>
          <w:b/>
          <w:bCs/>
          <w:sz w:val="24"/>
          <w:szCs w:val="24"/>
          <w:lang w:bidi="ar-SY"/>
        </w:rPr>
        <w:t>11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نويا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يج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إشغا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غل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كورني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5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نويا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يج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إشغا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كشو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كورني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8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نويا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ستثن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ائ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806/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د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يج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نوي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سب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ه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ق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استخد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وك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حرية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نفيذه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5/1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Simplified Arabic"/>
          <w:b/>
          <w:b/>
          <w:bCs/>
          <w:rtl w:val="true"/>
          <w:lang w:bidi="ar-SY"/>
        </w:rPr>
        <w:t>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عقو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8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2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46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2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1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27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/9/201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ض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رخي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واطن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ور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قو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شركا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لك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98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خالفت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ابط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خالفت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شا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فتو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شر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و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8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/3/2013</w:t>
      </w:r>
      <w:r>
        <w:rPr>
          <w:rFonts w:cs="Simplified Arabic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رأ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4/201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أ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اح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ا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ك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جراء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ز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ضو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ب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كر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1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9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2/2012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7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20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2009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63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11/2008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ل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3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/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1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2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1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عل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و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خط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اط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وس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ن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ض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~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صدار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ب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وج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زا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91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/2/201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لاث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و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ل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8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عديلات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1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وفق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أحكا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سو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رق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/</w:t>
      </w:r>
      <w:r>
        <w:rPr>
          <w:rFonts w:cs="Simplified Arabic"/>
          <w:b/>
          <w:bCs/>
          <w:lang w:bidi="ar-SY"/>
        </w:rPr>
        <w:t>5</w:t>
      </w:r>
      <w:r>
        <w:rPr>
          <w:rFonts w:cs="Simplified Arabic"/>
          <w:b/>
          <w:bCs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rtl w:val="true"/>
          <w:lang w:bidi="ar-SY"/>
        </w:rPr>
        <w:t>لعا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lang w:bidi="ar-SY"/>
        </w:rPr>
        <w:t>1982</w:t>
      </w:r>
      <w:r>
        <w:rPr>
          <w:rFonts w:cs="Simplified Arabic"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تعديلات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1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1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وا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ظيم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زا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101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0/4/200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زا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654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/7/2008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وا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بان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د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ار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وا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ي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ض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ار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عل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عل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و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خط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1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وفق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أحكا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سو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رق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/</w:t>
      </w:r>
      <w:r>
        <w:rPr>
          <w:rFonts w:cs="Simplified Arabic"/>
          <w:b/>
          <w:bCs/>
          <w:lang w:bidi="ar-SY"/>
        </w:rPr>
        <w:t>5</w:t>
      </w:r>
      <w:r>
        <w:rPr>
          <w:rFonts w:cs="Simplified Arabic"/>
          <w:b/>
          <w:bCs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rtl w:val="true"/>
          <w:lang w:bidi="ar-SY"/>
        </w:rPr>
        <w:t>لعا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lang w:bidi="ar-SY"/>
        </w:rPr>
        <w:t>1982</w:t>
      </w:r>
      <w:r>
        <w:rPr>
          <w:rFonts w:cs="Simplified Arabic"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تعديلات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هر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82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9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1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1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حر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وت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اح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س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ك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يث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ب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فت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من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ثمار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بان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د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ارية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عل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عل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و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خط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82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1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وفق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أحكا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سو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رق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/</w:t>
      </w:r>
      <w:r>
        <w:rPr>
          <w:rFonts w:cs="Simplified Arabic"/>
          <w:b/>
          <w:bCs/>
          <w:lang w:bidi="ar-SY"/>
        </w:rPr>
        <w:t>5</w:t>
      </w:r>
      <w:r>
        <w:rPr>
          <w:rFonts w:cs="Simplified Arabic"/>
          <w:b/>
          <w:bCs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rtl w:val="true"/>
          <w:lang w:bidi="ar-SY"/>
        </w:rPr>
        <w:t>لعا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lang w:bidi="ar-SY"/>
        </w:rPr>
        <w:t>1982</w:t>
      </w:r>
      <w:r>
        <w:rPr>
          <w:rFonts w:cs="Simplified Arabic"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تعديلات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7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6/1998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2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1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أك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8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6/1998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9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/7/201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خ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اع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وزع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م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ب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د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فصيل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كو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عتب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اح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ائ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اح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ك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را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بق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ك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ار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س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مو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ن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فر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ك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شترك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ب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شتر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حس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وع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و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ستو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ب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احت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1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6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9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66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12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4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12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64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1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1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أك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18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ل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9/201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لز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ور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جو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ه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1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6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9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66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12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4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12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64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1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1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أك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19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ل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9/201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لز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وائ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ور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عتبار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زم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صدار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1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6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9/2014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1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ابط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ك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ن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ر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غ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جي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ما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شار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فر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ر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ار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ز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شار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واب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ار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وق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غ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ص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جي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ما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شار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فر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ر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ار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ز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شار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واب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ار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علان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عل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و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خط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1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وفق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أحكا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سو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رق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/</w:t>
      </w:r>
      <w:r>
        <w:rPr>
          <w:rFonts w:cs="Simplified Arabic"/>
          <w:b/>
          <w:bCs/>
          <w:lang w:bidi="ar-SY"/>
        </w:rPr>
        <w:t>5</w:t>
      </w:r>
      <w:r>
        <w:rPr>
          <w:rFonts w:cs="Simplified Arabic"/>
          <w:b/>
          <w:bCs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rtl w:val="true"/>
          <w:lang w:bidi="ar-SY"/>
        </w:rPr>
        <w:t>لعا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lang w:bidi="ar-SY"/>
        </w:rPr>
        <w:t>1982</w:t>
      </w:r>
      <w:r>
        <w:rPr>
          <w:rFonts w:cs="Simplified Arabic"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تعديلات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sectPr>
      <w:type w:val="nextPage"/>
      <w:pgSz w:w="11906" w:h="16838"/>
      <w:pgMar w:left="851" w:right="851" w:gutter="0" w:header="0" w:top="360" w:footer="0" w:bottom="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42:00Z</dcterms:created>
  <dc:creator>boshra</dc:creator>
  <dc:description/>
  <cp:keywords/>
  <dc:language>en-US</dc:language>
  <cp:lastModifiedBy>Administrator</cp:lastModifiedBy>
  <cp:lastPrinted>2014-05-19T11:08:00Z</cp:lastPrinted>
  <dcterms:modified xsi:type="dcterms:W3CDTF">2015-02-04T09:35:00Z</dcterms:modified>
  <cp:revision>5</cp:revision>
  <dc:subject/>
  <dc:title>الجمهوريـة العربيـة السوريـة </dc:title>
</cp:coreProperties>
</file>