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78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6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8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1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جي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1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41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0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د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49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ستك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جراء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سو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209/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م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د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1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1003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1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د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فت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و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قو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ق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983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lang w:bidi="ar-SY"/>
        </w:rPr>
        <w:t>10038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ائ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يته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ح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1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ضبا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اط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لائ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و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هد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1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استكما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جراءا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استكما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جراءا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لج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سم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الترقي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rtl w:val="true"/>
          <w:lang w:bidi="ar-SY"/>
        </w:rPr>
        <w:t>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فارو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حم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8:13:00Z</dcterms:created>
  <dc:creator>boshra</dc:creator>
  <dc:description/>
  <cp:keywords/>
  <dc:language>en-US</dc:language>
  <cp:lastModifiedBy>Administrator</cp:lastModifiedBy>
  <cp:lastPrinted>2014-05-19T11:08:00Z</cp:lastPrinted>
  <dcterms:modified xsi:type="dcterms:W3CDTF">2015-02-04T09:17:00Z</dcterms:modified>
  <cp:revision>12</cp:revision>
  <dc:subject/>
  <dc:title>الجمهوريـة العربيـة السوريـة </dc:title>
</cp:coreProperties>
</file>