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/1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/5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9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6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SY"/>
        </w:rPr>
        <w:t>مادة</w:t>
      </w:r>
      <w:r>
        <w:rPr>
          <w:rFonts w:cs="Simplified Arabic"/>
          <w:b/>
          <w:bCs/>
          <w:sz w:val="24"/>
          <w:szCs w:val="24"/>
          <w:u w:val="single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عل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شغ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/1/20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شو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آت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ر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و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كرا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و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–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طا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ند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يف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ط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بوتش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ؤ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وم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2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lang w:bidi="ar-SY"/>
        </w:rPr>
        <w:t>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ك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دم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نان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صا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فأ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ر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هند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ؤ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وم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2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lang w:bidi="ar-SY"/>
        </w:rPr>
        <w:t>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س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م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ف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سك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ر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ست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ياض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مش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يرمو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شف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س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كر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ين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يا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ج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غم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غ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هج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جواز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رو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الإنشاء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ر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ا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م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كر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كند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فأ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ان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ن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لع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لد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ؤ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وم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ره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lang w:bidi="ar-SY"/>
        </w:rPr>
        <w:t>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لع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لد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ائ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ج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م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صا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ص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مش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غم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ر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ؤ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وم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lang w:bidi="ar-SY"/>
        </w:rPr>
        <w:t>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يا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خ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ا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س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غ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غم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ر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ر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زي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غم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غ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ل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ل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يا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د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ل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زرق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ا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س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ر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ه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ؤ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وم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lang w:bidi="ar-SY"/>
        </w:rPr>
        <w:t>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عل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ؤ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وم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lang w:bidi="ar-SY"/>
        </w:rPr>
        <w:t>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u w:val="single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شغ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ح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u w:val="single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SY"/>
        </w:rPr>
        <w:t>أ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SY"/>
        </w:rPr>
        <w:t>مطاعم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SY"/>
        </w:rPr>
        <w:t>ومق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ؤ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وم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2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lang w:bidi="ar-SY"/>
        </w:rPr>
        <w:t>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u w:val="single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SY"/>
        </w:rPr>
        <w:t>أ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SY"/>
        </w:rPr>
        <w:t>مق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ؤ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وم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ره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lang w:bidi="ar-SY"/>
        </w:rPr>
        <w:t>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شغ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ر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ا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طر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غي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شغ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عل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ؤ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وم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lang w:bidi="ar-SY"/>
        </w:rPr>
        <w:t>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دن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2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lang w:bidi="ar-SY"/>
        </w:rPr>
        <w:t>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قص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ي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ر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تخا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SY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: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توف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عل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د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شغ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خ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ي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قل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SY"/>
        </w:rPr>
        <w:t xml:space="preserve">مادة </w:t>
      </w:r>
      <w:r>
        <w:rPr>
          <w:rFonts w:cs="Simplified Arabic"/>
          <w:b/>
          <w:bCs/>
          <w:sz w:val="24"/>
          <w:szCs w:val="24"/>
          <w:u w:val="single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 xml:space="preserve">تعدل المادة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2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 xml:space="preserve">المتعلقة برسم مقابل الخدمات البنود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 xml:space="preserve">ب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ة في قرار مجلس مدينة طرطوس رق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 xml:space="preserve">تاريخ </w:t>
      </w:r>
      <w:r>
        <w:rPr>
          <w:rFonts w:cs="Simplified Arabic"/>
          <w:b/>
          <w:bCs/>
          <w:sz w:val="24"/>
          <w:szCs w:val="24"/>
          <w:lang w:bidi="ar-SY"/>
        </w:rPr>
        <w:t>2/1/</w:t>
      </w:r>
      <w:r>
        <w:rPr>
          <w:rFonts w:cs="Simplified Arabic"/>
          <w:b/>
          <w:bCs/>
          <w:sz w:val="24"/>
          <w:szCs w:val="24"/>
          <w:lang w:bidi="ar-SY"/>
        </w:rPr>
        <w:t>20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من حيث تعديل الدرجات  والرسوم  لتصبح على الشكل التالي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528"/>
        <w:gridCol w:w="1559"/>
        <w:gridCol w:w="1526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ادة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س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قترح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دة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ind w:left="785" w:right="0" w:hanging="36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حل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جار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صناع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حرفية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0"/>
              <w:ind w:left="1145" w:right="0" w:hanging="360"/>
              <w:contextualSpacing/>
              <w:jc w:val="left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رج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0"/>
              <w:ind w:left="1145" w:right="0" w:hanging="360"/>
              <w:contextualSpacing/>
              <w:jc w:val="left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رج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0"/>
              <w:ind w:left="1145" w:right="0" w:hanging="360"/>
              <w:contextualSpacing/>
              <w:jc w:val="left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رج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لث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هرياً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785" w:right="0" w:hanging="36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SY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كات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هن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SY"/>
              </w:rPr>
              <w:t>/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ياد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مخاب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SY"/>
              </w:rPr>
              <w:t>+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حامي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SY"/>
              </w:rPr>
              <w:t xml:space="preserve">+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هندسي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SY"/>
              </w:rPr>
              <w:t xml:space="preserve">+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هنب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تجار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SY"/>
              </w:rPr>
              <w:t>/</w:t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240" w:before="0" w:after="0"/>
              <w:ind w:left="860" w:right="0" w:hanging="360"/>
              <w:contextualSpacing/>
              <w:jc w:val="left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رج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240" w:before="0" w:after="0"/>
              <w:ind w:left="860" w:right="0" w:hanging="360"/>
              <w:contextualSpacing/>
              <w:jc w:val="left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رج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240" w:before="0" w:after="0"/>
              <w:ind w:left="860" w:right="0" w:hanging="360"/>
              <w:contextualSpacing/>
              <w:jc w:val="left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رج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لث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5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هرياً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ind w:left="785" w:right="0" w:hanging="360"/>
              <w:contextualSpacing/>
              <w:jc w:val="left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حل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ي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رطب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مشروب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كحول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auto" w:line="240" w:before="0" w:after="0"/>
              <w:ind w:left="1145" w:right="0" w:hanging="360"/>
              <w:contextualSpacing/>
              <w:jc w:val="left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رج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auto" w:line="240" w:before="0" w:after="0"/>
              <w:ind w:left="1145" w:right="0" w:hanging="360"/>
              <w:contextualSpacing/>
              <w:jc w:val="left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رج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auto" w:line="240" w:before="0" w:after="0"/>
              <w:ind w:left="1145" w:right="0" w:hanging="360"/>
              <w:contextualSpacing/>
              <w:jc w:val="left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رج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لث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5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هرياً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*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قص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ناط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س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ج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ح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كورن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شر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من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رق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كورن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ح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من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غر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ش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سكند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من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جنو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شار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خ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ل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+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ج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من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ما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ستثن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د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قد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ه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*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قص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ناط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ناط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خط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نظي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*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قص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ناط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اط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وس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جنو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شر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مصد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نظيم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ع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6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ع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8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vanish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vanish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vanish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vanish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vanish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vanish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vanish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vanish/>
                <w:sz w:val="24"/>
                <w:szCs w:val="24"/>
                <w:rtl w:val="true"/>
                <w:lang w:bidi="ar-SY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4"/>
          <w:szCs w:val="24"/>
          <w:u w:val="single"/>
          <w:lang w:bidi="ar-SY"/>
        </w:rPr>
      </w:pPr>
      <w:r>
        <w:rPr>
          <w:rFonts w:cs="Simplified Arabic"/>
          <w:b/>
          <w:bCs/>
          <w:sz w:val="24"/>
          <w:szCs w:val="24"/>
          <w:u w:val="single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u w:val="single"/>
          <w:lang w:bidi="ar-SY"/>
        </w:rPr>
      </w:pPr>
      <w:r>
        <w:rPr>
          <w:rFonts w:cs="Simplified Arabic"/>
          <w:b/>
          <w:bCs/>
          <w:sz w:val="24"/>
          <w:szCs w:val="24"/>
          <w:u w:val="single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u w:val="single"/>
          <w:lang w:bidi="ar-SY"/>
        </w:rPr>
      </w:pPr>
      <w:r>
        <w:rPr>
          <w:rFonts w:cs="Simplified Arabic"/>
          <w:b/>
          <w:bCs/>
          <w:sz w:val="24"/>
          <w:szCs w:val="24"/>
          <w:u w:val="single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u w:val="single"/>
          <w:lang w:bidi="ar-SY"/>
        </w:rPr>
      </w:pPr>
      <w:r>
        <w:rPr>
          <w:rFonts w:cs="Simplified Arabic"/>
          <w:b/>
          <w:bCs/>
          <w:sz w:val="24"/>
          <w:szCs w:val="24"/>
          <w:u w:val="single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u w:val="single"/>
          <w:lang w:bidi="ar-SY"/>
        </w:rPr>
      </w:pPr>
      <w:r>
        <w:rPr>
          <w:rFonts w:cs="Simplified Arabic"/>
          <w:b/>
          <w:bCs/>
          <w:sz w:val="24"/>
          <w:szCs w:val="24"/>
          <w:u w:val="single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SY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  <w:lang w:bidi="ar-SY"/>
        </w:rPr>
        <w:t>4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SY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ق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بن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حيث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/1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SY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: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طب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د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عتبا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1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ع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ر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SY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  <w:lang w:bidi="ar-SY"/>
        </w:rPr>
        <w:t>6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SY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عل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عتبا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1/12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SY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  <w:lang w:bidi="ar-SY"/>
        </w:rPr>
        <w:t>7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SY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صديق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تصدي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7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5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في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ج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س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</w:t>
      </w:r>
      <w:r>
        <w:rPr>
          <w:rFonts w:cs="Simplified Arabic"/>
          <w:sz w:val="28"/>
          <w:szCs w:val="28"/>
          <w:rtl w:val="true"/>
          <w:lang w:bidi="ar-SY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6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ر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8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ب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06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ن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ادل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84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ائ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بق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84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84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اقع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06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ت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لي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ا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ف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ق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ر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8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ز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خ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99/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رض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روق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رف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 </w:t>
      </w:r>
      <w:r>
        <w:rPr>
          <w:rFonts w:cs="Simplified Arabic"/>
          <w:b/>
          <w:b/>
          <w:bCs/>
          <w:rtl w:val="true"/>
          <w:lang w:bidi="ar-SY"/>
        </w:rPr>
        <w:t>محافظ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طرطو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عرض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ج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روقات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0"/>
        </w:tabs>
        <w:ind w:left="785" w:hanging="360"/>
      </w:pPr>
      <w:rPr>
        <w:lang w:bidi="ar-SY"/>
      </w:rPr>
    </w:lvl>
  </w:abstractNum>
  <w:abstractNum w:abstractNumId="3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785" w:hanging="360"/>
      </w:pPr>
      <w:rPr>
        <w:lang w:bidi="ar-SY"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860" w:hanging="360"/>
      </w:p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SY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2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06:00Z</dcterms:created>
  <dc:creator>boshra</dc:creator>
  <dc:description/>
  <cp:keywords/>
  <dc:language>en-US</dc:language>
  <cp:lastModifiedBy>Administrator</cp:lastModifiedBy>
  <cp:lastPrinted>2014-05-19T11:08:00Z</cp:lastPrinted>
  <dcterms:modified xsi:type="dcterms:W3CDTF">2014-10-13T07:14:00Z</dcterms:modified>
  <cp:revision>5</cp:revision>
  <dc:subject/>
  <dc:title>الجمهوريـة العربيـة السوريـة </dc:title>
</cp:coreProperties>
</file>