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68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77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5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لي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م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ز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نائ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ت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ز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7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ث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فرقة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2777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1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/9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عت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ا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ب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ج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آ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لاً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tbl>
      <w:tblPr>
        <w:bidiVisual w:val="true"/>
        <w:tblW w:w="10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0"/>
        <w:gridCol w:w="900"/>
        <w:gridCol w:w="3870"/>
        <w:gridCol w:w="1710"/>
        <w:gridCol w:w="1260"/>
        <w:gridCol w:w="171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ن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دائمي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9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86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ج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ا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13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زي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4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ح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ازو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91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اً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ل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tbl>
      <w:tblPr>
        <w:bidiVisual w:val="true"/>
        <w:tblW w:w="10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0"/>
        <w:gridCol w:w="810"/>
        <w:gridCol w:w="3960"/>
        <w:gridCol w:w="1710"/>
        <w:gridCol w:w="1260"/>
        <w:gridCol w:w="171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ن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فقر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أص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إلي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هائي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تعوي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ائل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8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عوي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عم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589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تعويض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أخر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7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ن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نتقا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بر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ب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هات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اسلك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قرط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مطب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والا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تبي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3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SY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ن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د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متنوع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4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183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لو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مكت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SY"/>
              </w:rPr>
              <w:t>الثابت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bidi="ar-SY"/>
              </w:rPr>
              <w:t>600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9/2014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1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0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8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26/060005/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4/6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9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5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5/9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8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38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ج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ستمل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770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س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ز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ر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ش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استملا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9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8/5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ت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د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%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تح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يع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5/9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3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7/20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ط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خط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غ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عار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فظ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56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/1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Cs/>
          <w:sz w:val="24"/>
          <w:szCs w:val="24"/>
        </w:rPr>
        <w:t>20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/6/2014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9/9/2014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اجم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</w:t>
      </w:r>
      <w:r>
        <w:rPr>
          <w:rFonts w:cs="Simplified Arabic"/>
          <w:b/>
          <w:bCs/>
          <w:sz w:val="24"/>
          <w:szCs w:val="24"/>
        </w:rPr>
        <w:t>/</w:t>
      </w:r>
      <w:r>
        <w:rPr>
          <w:rFonts w:cs="Simplified Arabic"/>
          <w:b/>
          <w:bCs/>
          <w:sz w:val="24"/>
          <w:szCs w:val="24"/>
        </w:rPr>
        <w:t>2014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ثن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16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9/7/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10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0/4/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اص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10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0/4/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6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9/7/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ز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65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9/7/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.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وج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حد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نه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م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جن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حافظ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نط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تعذ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فيذ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وج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شو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ه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ي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نه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ر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غر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ب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7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 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م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ا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نقطت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 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جن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7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طر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و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عد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اب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بنو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,2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6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دار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1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جز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وس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خالف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implified Arabic" w:ascii="Arial" w:hAnsi="Arial"/>
          <w:b/>
          <w:bCs/>
          <w:sz w:val="24"/>
          <w:szCs w:val="24"/>
        </w:rPr>
        <w:t>1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أجز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لوك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008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ب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1,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لجو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ديل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ـ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حافظ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ثن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Arial" w:hAnsi="Arial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49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0/201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6/201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87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49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سج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ب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07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1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ز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س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ن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ر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3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/1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5/7/2014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ض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Cs/>
          <w:sz w:val="22"/>
          <w:szCs w:val="22"/>
        </w:rPr>
        <w:t>25/14/1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/7/201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329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/8/2014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ش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عم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/9/2014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5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</w:rPr>
        <w:t>2014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-</w:t>
      </w:r>
      <w:r>
        <w:rPr>
          <w:rFonts w:cs="Simplified Arabic"/>
          <w:b/>
          <w:bCs/>
          <w:sz w:val="22"/>
          <w:szCs w:val="22"/>
          <w:lang w:bidi="ar-SY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تعدي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الاستثن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ظي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نط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ناع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نظ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د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نظي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نط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ناع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زي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واب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مو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اؤ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خط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ف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د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ق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ابط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ن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اط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ناعية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Style12"/>
        <w:bidi w:val="1"/>
        <w:spacing w:lineRule="auto" w:line="276"/>
        <w:ind w:left="0" w:right="0" w:hanging="0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د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ق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ح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صب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رتف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أعظ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بق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رتف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ظ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,5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سو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تص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رص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واز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لمقس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طو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ارتف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عظ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cs="Simplified Arabic" w:ascii="Arial" w:hAnsi="Arial"/>
          <w:b/>
          <w:bCs/>
          <w:sz w:val="22"/>
          <w:szCs w:val="22"/>
        </w:rPr>
        <w:t>15,5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سو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تص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رص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واز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لمقس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فق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عد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حد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خط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نظي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ارتف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أعظ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لط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cs="Simplified Arabic" w:ascii="Arial" w:hAnsi="Arial"/>
          <w:b/>
          <w:bCs/>
          <w:sz w:val="22"/>
          <w:szCs w:val="22"/>
        </w:rPr>
        <w:t>6,5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سو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تص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رص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واز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لمقس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)</w:t>
      </w:r>
    </w:p>
    <w:p>
      <w:pPr>
        <w:pStyle w:val="Style12"/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cs="Simplified Arabic" w:ascii="Arial" w:hAnsi="Arial"/>
          <w:b/>
          <w:bCs/>
          <w:sz w:val="22"/>
          <w:szCs w:val="22"/>
        </w:rPr>
        <w:t>4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5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1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: (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شتر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سق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ائل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حد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يعتم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رتفاع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ذرو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cs="Simplified Arabic" w:ascii="Arial" w:hAnsi="Arial"/>
          <w:b/>
          <w:bCs/>
          <w:sz w:val="22"/>
          <w:szCs w:val="22"/>
        </w:rPr>
        <w:t>5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ق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خف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نقط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cs="Simplified Arabic" w:ascii="Arial" w:hAnsi="Arial"/>
          <w:b/>
          <w:bCs/>
          <w:sz w:val="22"/>
          <w:szCs w:val="22"/>
        </w:rPr>
        <w:t>4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ي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</w:rPr>
        <w:t>20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</w:rPr>
        <w:t>30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يسم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جز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ساحت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</w:rPr>
        <w:t>30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سط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وض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خزان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ي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شا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</w:p>
    <w:p>
      <w:pPr>
        <w:pStyle w:val="Style12"/>
        <w:bidi w:val="1"/>
        <w:spacing w:lineRule="auto" w:line="276"/>
        <w:ind w:left="0" w:right="0" w:hanging="0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ق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/</w:t>
      </w:r>
      <w:r>
        <w:rPr>
          <w:rFonts w:cs="Simplified Arabic" w:ascii="Arial" w:hAnsi="Arial"/>
          <w:b/>
          <w:bCs/>
          <w:sz w:val="22"/>
          <w:szCs w:val="22"/>
        </w:rPr>
        <w:t>4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5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13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: (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الإفر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طابق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بن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صناع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مرأ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اقع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قادم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تت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دوائ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الرس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تلحظ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اشتراط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:</w:t>
      </w:r>
    </w:p>
    <w:p>
      <w:pPr>
        <w:pStyle w:val="Style12"/>
        <w:bidi w:val="1"/>
        <w:spacing w:lineRule="auto" w:line="276"/>
        <w:ind w:left="0" w:right="0" w:hanging="0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</w:rPr>
        <w:t>1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فرض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أدراج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داخ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تخدي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ط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حد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ذ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دخ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شترك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</w:p>
    <w:p>
      <w:pPr>
        <w:pStyle w:val="Style12"/>
        <w:bidi w:val="1"/>
        <w:spacing w:lineRule="auto" w:line="276"/>
        <w:ind w:left="0" w:right="0" w:hanging="0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</w:rPr>
        <w:t>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بإنشا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صاع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طل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دخ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شتر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تام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استقلال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طاب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والمواف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تعديل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-</w:t>
      </w:r>
      <w:r>
        <w:rPr>
          <w:rFonts w:cs="Simplified Arabic" w:ascii="Arial" w:hAnsi="Arial"/>
          <w:b/>
          <w:bCs/>
          <w:sz w:val="22"/>
          <w:szCs w:val="22"/>
        </w:rPr>
        <w:t>2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حافظ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2"/>
          <w:sz w:val="22"/>
          <w:szCs w:val="22"/>
          <w:rtl w:val="true"/>
        </w:rPr>
        <w:t>الاستثنائ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5/9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ز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س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ن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را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83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4/11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5/7/2014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ض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1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Cs/>
          <w:sz w:val="22"/>
          <w:szCs w:val="22"/>
        </w:rPr>
        <w:t>25/14/1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/7/201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329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/8/2014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ش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عم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/9/2014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5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</w:rPr>
        <w:t>2014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ثن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/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كنية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اب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9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ه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نصاص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الاستخد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ه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كات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يسم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ترخي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ج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مكات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و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لغ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جانب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ما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ط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واز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يخف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خلف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5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ط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تلغ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جي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ق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ط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شارعي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طاب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أرض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ام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شجيع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ب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سك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شار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ث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وار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1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</w:rPr>
        <w:t>30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% 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/</w:t>
      </w:r>
      <w:r>
        <w:rPr>
          <w:rFonts w:cs="Simplified Arabic" w:ascii="Arial" w:hAnsi="Arial"/>
          <w:b/>
          <w:bCs/>
          <w:sz w:val="24"/>
          <w:szCs w:val="24"/>
        </w:rPr>
        <w:t>4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13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حس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جدر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خارج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عز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حرار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Simplified Arabic"/>
          <w:b/>
          <w:b/>
          <w:bCs/>
          <w:sz w:val="24"/>
          <w:szCs w:val="24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و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تعديل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-</w:t>
      </w:r>
      <w:r>
        <w:rPr>
          <w:rFonts w:cs="Simplified Arabic" w:ascii="Arial" w:hAnsi="Arial"/>
          <w:b/>
          <w:bCs/>
          <w:sz w:val="24"/>
          <w:szCs w:val="24"/>
        </w:rPr>
        <w:t>2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حافظ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لطل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4"/>
          <w:rtl w:val="true"/>
        </w:rPr>
        <w:t>الاستثن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5/9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1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ذك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ي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</w:rPr>
        <w:t>1278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/8/2014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ر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ش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عم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ر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9/9/2014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ف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بالإج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جل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24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5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SY"/>
        </w:rPr>
        <w:t>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</w:rPr>
        <w:t>2014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قر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ي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ادة 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وافقة على تعديل الفقرة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ن الفصل الثاني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ناطق العمراني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ن نظام ضابطة البناء المصدق لمدينة طرطوس بحيث تصبح على الشكل التالي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-2-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باني العام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والمدارس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عامة والخاص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رياض الأطفال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فرز الأراضي وتخضع المقاسم الناتجة عن التنظيم للشروط التالية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1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ساحة المقسم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10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حد أدنى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>4-2-2-2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جيبة أمامية  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Fonts w:cs="Arial" w:ascii="Arial" w:hAnsi="Arial"/>
          <w:b/>
          <w:bCs/>
          <w:sz w:val="26"/>
          <w:szCs w:val="26"/>
        </w:rPr>
        <w:t>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 للأبنية من خمسة طوابق بما فيها طابق الأعمدة وما دون وثمانية أمتار للأبنية المؤلفة من أكثر من خمسة طوابق بما فيها طابق الأعمدة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-2-2-3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جيبة جانبية وخلفية لا يقل عرض أي منها عن </w:t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Fonts w:cs="Arial" w:ascii="Arial" w:hAnsi="Arial"/>
          <w:b/>
          <w:bCs/>
          <w:sz w:val="26"/>
          <w:szCs w:val="26"/>
        </w:rPr>
        <w:t>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 للأبنية من خمسة طوابق بما فيها طابق الأعمدة وما دون وثمانية أمتار للأبنية المؤلفة من أكثر من خمسة طوابق بما فيها طابق الأعمدة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تستثنى المدارس ورياض الأطفال من شرط الحد الأدنى للوجيبة الجانبية والخلفية على أن لا تقل عرض الوجيبة عن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طبق عامل الاستثمار اثنان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) 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5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نسبة البناء الأعظمية في الطابق الواحد </w:t>
      </w:r>
      <w:r>
        <w:rPr>
          <w:rFonts w:cs="Arial" w:ascii="Arial" w:hAnsi="Arial"/>
          <w:b/>
          <w:bCs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sz w:val="26"/>
          <w:szCs w:val="26"/>
        </w:rPr>
        <w:t>35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%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ن مساحة المقسم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 تكون المساحة الإجمالية المسموح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ساحة المقسم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عامل الاستثمار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4-2-2-6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فرض وجود مرآب داخلي ضمن البناء يكفي احتياجات المبنى العام إضافة إلى إمكانية استخدام الوجائب كمواقف للسيارات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-2-2-7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سمح بإنشاء طابق أعمدة و لا يحسب من نسبة البناء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الموافقة على إضافة البند </w:t>
      </w:r>
      <w:r>
        <w:rPr>
          <w:rFonts w:cs="Arial" w:ascii="Arial" w:hAnsi="Arial"/>
          <w:b/>
          <w:bCs/>
          <w:sz w:val="26"/>
          <w:szCs w:val="26"/>
          <w:rtl w:val="true"/>
        </w:rPr>
        <w:t>/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8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تضم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يفرض في المدارس العامة والخاصة وجود قاعات أو صالات للأنشطة الرياضية والفنية ولا تحسب من نسبة البناء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الموافقة على إضافة البند </w:t>
      </w:r>
      <w:r>
        <w:rPr>
          <w:rFonts w:cs="Arial" w:ascii="Arial" w:hAnsi="Arial"/>
          <w:b/>
          <w:bCs/>
          <w:sz w:val="26"/>
          <w:szCs w:val="26"/>
          <w:rtl w:val="true"/>
        </w:rPr>
        <w:t>/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/>
          <w:bCs/>
          <w:sz w:val="26"/>
          <w:szCs w:val="26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</w:rPr>
        <w:t>9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متضمن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يسمح بإقامة دورات مياه خارجية ضمن الساحات ولا تحسب من نسبة البناء</w:t>
      </w:r>
      <w:r>
        <w:rPr>
          <w:rFonts w:cs="Arial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والموافقة على إعلان التعديلات من قبل رئيس المجلس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مادة </w:t>
      </w:r>
      <w:r>
        <w:rPr>
          <w:rFonts w:cs="Arial" w:ascii="Arial" w:hAnsi="Arial"/>
          <w:b/>
          <w:bCs/>
          <w:sz w:val="27"/>
          <w:szCs w:val="27"/>
          <w:rtl w:val="true"/>
        </w:rPr>
        <w:t>-</w:t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يرفع هذا القرار إلى السيد المحافظ لطلب الموافقة على الإعلان الاستثنائي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  <w:rtl w:val="true"/>
        </w:rPr>
      </w:r>
    </w:p>
    <w:p>
      <w:pPr>
        <w:pStyle w:val="Normal"/>
        <w:spacing w:lineRule="auto" w:line="276"/>
        <w:jc w:val="both"/>
        <w:rPr>
          <w:rFonts w:cs="Simplified Arabic"/>
          <w:sz w:val="18"/>
          <w:szCs w:val="18"/>
          <w:lang w:bidi="ar-SY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Y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Simplified Arabic"/>
          <w:b/>
          <w:bCs/>
          <w:sz w:val="22"/>
          <w:szCs w:val="22"/>
          <w:lang w:bidi="ar-SY"/>
        </w:rPr>
        <w:t>15/9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  <w:t>–</w:t>
      </w:r>
      <w:r>
        <w:rPr>
          <w:rFonts w:cs="Times New Roman"/>
          <w:b/>
          <w:bCs/>
          <w:rtl w:val="true"/>
          <w:lang w:bidi="ar-SY"/>
        </w:rPr>
        <w:t xml:space="preserve">    </w:t>
      </w: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-</w:t>
      </w:r>
      <w:r>
        <w:rPr>
          <w:rFonts w:cs="Simplified Arabic"/>
          <w:b/>
          <w:b/>
          <w:bCs/>
          <w:rtl w:val="true"/>
          <w:lang w:bidi="ar-SY"/>
        </w:rPr>
        <w:t>الاضبا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8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احة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83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ئ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م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عف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م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ش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ص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خدام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خ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ق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نائ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ص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اد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م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تث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ل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47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A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1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47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5/20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7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ك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/1/20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ال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اع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سقائ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بت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60</w:t>
      </w:r>
      <w:r>
        <w:rPr>
          <w:rFonts w:cs="Simplified Arabic"/>
          <w:sz w:val="28"/>
          <w:szCs w:val="28"/>
          <w:rtl w:val="true"/>
          <w:lang w:bidi="ar-SY"/>
        </w:rPr>
        <w:t xml:space="preserve">/%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ع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تم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صد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</w:t>
      </w:r>
      <w:r>
        <w:rPr>
          <w:rFonts w:cs="Simplified Arabic"/>
          <w:b/>
          <w:b/>
          <w:bCs/>
          <w:rtl w:val="true"/>
          <w:lang w:bidi="ar-SY"/>
        </w:rPr>
        <w:t>تصديق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را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كت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فيذ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مجلس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حافظ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ي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ن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ستخد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A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ثنائ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5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8/2014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2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8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99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ائ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س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اح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شتر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د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9/201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ئي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م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ا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و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حو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ن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ف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بق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و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ك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م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9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كث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عط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خ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كم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ا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بط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ذ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ان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لج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هي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9/2014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وطلب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وافق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علا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ستثنائ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06:00Z</dcterms:created>
  <dc:creator>boshra</dc:creator>
  <dc:description/>
  <cp:keywords/>
  <dc:language>en-US</dc:language>
  <cp:lastModifiedBy>rania</cp:lastModifiedBy>
  <cp:lastPrinted>2014-05-25T00:04:00Z</cp:lastPrinted>
  <dcterms:modified xsi:type="dcterms:W3CDTF">2014-09-23T11:42:00Z</dcterms:modified>
  <cp:revision>19</cp:revision>
  <dc:subject/>
  <dc:title>الجمهوريـة العربيـة السوريـة </dc:title>
</cp:coreProperties>
</file>