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ز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,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,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5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أولاً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منقول منه بالآلف الليرات السورية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20"/>
        <w:gridCol w:w="1080"/>
        <w:gridCol w:w="3690"/>
        <w:gridCol w:w="1350"/>
        <w:gridCol w:w="1350"/>
        <w:gridCol w:w="1458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فقر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نهائي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يان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7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4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ساه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شتراك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ظ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ؤس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رب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ائمي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4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95500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ثانياً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مضاف إليه بآلاف الليرات السورية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20"/>
        <w:gridCol w:w="1080"/>
        <w:gridCol w:w="3690"/>
        <w:gridCol w:w="1350"/>
        <w:gridCol w:w="1350"/>
        <w:gridCol w:w="1458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فقر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نهائي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ر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زي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6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ر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ازو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67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ـ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قرط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طب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كتب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ـ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نوع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32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فروش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ث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ع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ا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536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5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إرس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نسخة</w:t>
      </w:r>
    </w:p>
    <w:p>
      <w:pPr>
        <w:pStyle w:val="Normal"/>
        <w:ind w:left="90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ز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د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/9/2013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/9/2013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0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156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4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ع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0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156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,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7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,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5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8/4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1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0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4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4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1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1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5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ئ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نكو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و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م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غ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ئ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غ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10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ص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ذ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ر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نو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ائ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اع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ف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ج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ه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ذ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جهود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يز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صوص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ر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زمي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جرج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وض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ظ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ه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ذ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ي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حض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جتماعات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س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ص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حال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ف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رو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ف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حفظ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ه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ف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ه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ذ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ص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قا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دي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حفظ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ه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د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ن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ش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ان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ظيف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قا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ش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ص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د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ـ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حدائ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إبلاغ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ذكو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علا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16:00Z</dcterms:created>
  <dc:creator>boshra</dc:creator>
  <dc:description/>
  <cp:keywords/>
  <dc:language>en-US</dc:language>
  <cp:lastModifiedBy>rania</cp:lastModifiedBy>
  <cp:lastPrinted>2014-05-19T11:08:00Z</cp:lastPrinted>
  <dcterms:modified xsi:type="dcterms:W3CDTF">2014-06-10T08:35:00Z</dcterms:modified>
  <cp:revision>5</cp:revision>
  <dc:subject/>
  <dc:title>الجمهوريـة العربيـة السوريـة </dc:title>
</cp:coreProperties>
</file>