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ش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رو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ائ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م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ض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ض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رج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و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ض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صطف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طي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ض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ه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برع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كر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و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هد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ل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ريمه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/3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ساد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أعضاء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لج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قتر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ش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دق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ماءه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 -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رو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ائ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رج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و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ض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ا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طي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ض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حم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س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ض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ازج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ض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ي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م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ض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ه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دق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إيراد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نفق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ط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س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عرف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ري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كتب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ها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تع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ا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اسب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و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ب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حق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ل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لوم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اع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د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همت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ته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ها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ه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با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ق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قد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رير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م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ه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كتشف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ال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نو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حا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ه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تص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/3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SY"/>
        </w:rPr>
        <w:t>الساد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أعضاء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لج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دار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صح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imes New Roman"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3/200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7/2013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5/2013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1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3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عتم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73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12/200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87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/3/200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ضي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سو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ال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ق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ك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اب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صاص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اط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اض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نظ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ك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د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رخيص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ما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صاح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ا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رخي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ف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رض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صاص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و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و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د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را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شائ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م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صد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ول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ا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دس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/3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3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و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ال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د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جائ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انب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خلف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ظ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ك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و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ائ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جوع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نب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خلف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س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ز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5</w:t>
      </w:r>
      <w:r>
        <w:rPr>
          <w:rFonts w:cs="Simplified Arabic"/>
          <w:sz w:val="28"/>
          <w:szCs w:val="28"/>
          <w:rtl w:val="true"/>
          <w:lang w:bidi="ar-SY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ر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ع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ف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ف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ح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500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خالف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تك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/4/200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0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/3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934/10/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4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1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04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10/2012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47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11/2013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4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0/2013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8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3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ابط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كت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من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90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طق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ئ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كيت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نقا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طب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حيث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م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زي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واب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اب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اب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ام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و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ر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تقر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لاث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ي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ف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ز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سك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/1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/2/200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فظ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حصو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عل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ثنائ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/3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وفق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أحكا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سو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/</w:t>
      </w:r>
      <w:r>
        <w:rPr>
          <w:rFonts w:cs="Simplified Arabic"/>
          <w:b/>
          <w:bCs/>
          <w:lang w:bidi="ar-SY"/>
        </w:rPr>
        <w:t>5</w:t>
      </w:r>
      <w:r>
        <w:rPr>
          <w:rFonts w:cs="Simplified Arabic"/>
          <w:b/>
          <w:bCs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rtl w:val="true"/>
          <w:lang w:bidi="ar-SY"/>
        </w:rPr>
        <w:t>لعا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lang w:bidi="ar-SY"/>
        </w:rPr>
        <w:t>1982</w:t>
      </w:r>
      <w:r>
        <w:rPr>
          <w:rFonts w:cs="Simplified Arabic"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تعديلاته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7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2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3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اج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جائ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ظ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ابط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31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ناع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عائد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و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315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غ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جائ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ه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ما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شرق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جنوب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ر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حظ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ي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نب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ر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ه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رب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ا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و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غ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جائ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ه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رب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شما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شرق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ر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حظ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ي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نب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ر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ه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ق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عر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ه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نوب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ا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فظ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حصو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عل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ثنائ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/3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وفق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أحكا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سو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/</w:t>
      </w:r>
      <w:r>
        <w:rPr>
          <w:rFonts w:cs="Simplified Arabic"/>
          <w:b/>
          <w:bCs/>
          <w:lang w:bidi="ar-SY"/>
        </w:rPr>
        <w:t>5</w:t>
      </w:r>
      <w:r>
        <w:rPr>
          <w:rFonts w:cs="Simplified Arabic"/>
          <w:b/>
          <w:bCs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rtl w:val="true"/>
          <w:lang w:bidi="ar-SY"/>
        </w:rPr>
        <w:t>لعا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lang w:bidi="ar-SY"/>
        </w:rPr>
        <w:t>1982</w:t>
      </w:r>
      <w:r>
        <w:rPr>
          <w:rFonts w:cs="Simplified Arabic"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تعديلاته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9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3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3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ر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99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ط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ي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ض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مك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ف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أنظ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قوان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فذ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فظ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حصو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عل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ثنائ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/3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وفق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أحكا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سو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/</w:t>
      </w:r>
      <w:r>
        <w:rPr>
          <w:rFonts w:cs="Simplified Arabic"/>
          <w:b/>
          <w:bCs/>
          <w:lang w:bidi="ar-SY"/>
        </w:rPr>
        <w:t>5</w:t>
      </w:r>
      <w:r>
        <w:rPr>
          <w:rFonts w:cs="Simplified Arabic"/>
          <w:b/>
          <w:bCs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rtl w:val="true"/>
          <w:lang w:bidi="ar-SY"/>
        </w:rPr>
        <w:t>لعا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lang w:bidi="ar-SY"/>
        </w:rPr>
        <w:t>1982</w:t>
      </w:r>
      <w:r>
        <w:rPr>
          <w:rFonts w:cs="Simplified Arabic"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تعديلاته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ص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2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3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3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ط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ثنائي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آ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ر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توستر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م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ز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ا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ناع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0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بع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ر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غ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30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لاث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ر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غ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ز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ر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م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قع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ر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د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ق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ت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رب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ناع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ا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ناع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رف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ز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ضر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اص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لوك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د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ق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خدي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فظ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حصو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عل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ثنائ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/3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وفق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أحكا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سو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/</w:t>
      </w:r>
      <w:r>
        <w:rPr>
          <w:rFonts w:cs="Simplified Arabic"/>
          <w:b/>
          <w:bCs/>
          <w:lang w:bidi="ar-SY"/>
        </w:rPr>
        <w:t>5</w:t>
      </w:r>
      <w:r>
        <w:rPr>
          <w:rFonts w:cs="Simplified Arabic"/>
          <w:b/>
          <w:bCs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rtl w:val="true"/>
          <w:lang w:bidi="ar-SY"/>
        </w:rPr>
        <w:t>لعا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lang w:bidi="ar-SY"/>
        </w:rPr>
        <w:t>1982</w:t>
      </w:r>
      <w:r>
        <w:rPr>
          <w:rFonts w:cs="Simplified Arabic"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تعديلاته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sectPr>
      <w:type w:val="nextPage"/>
      <w:pgSz w:w="11906" w:h="16838"/>
      <w:pgMar w:left="851" w:right="851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4"/>
    </w:rPr>
  </w:style>
  <w:style w:type="character" w:styleId="Style7">
    <w:name w:val="خط الفقرة الافتراضي"/>
    <w:qFormat/>
    <w:rPr/>
  </w:style>
  <w:style w:type="character" w:styleId="Style8">
    <w:name w:val="مرجع تعليق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/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21:48:00Z</dcterms:created>
  <dc:creator>boshra</dc:creator>
  <dc:description/>
  <cp:keywords/>
  <dc:language>en-US</dc:language>
  <cp:lastModifiedBy>rania</cp:lastModifiedBy>
  <cp:lastPrinted>2014-01-12T01:45:00Z</cp:lastPrinted>
  <dcterms:modified xsi:type="dcterms:W3CDTF">2014-04-02T09:45:00Z</dcterms:modified>
  <cp:revision>14</cp:revision>
  <dc:subject/>
  <dc:title>الجمهوريـة العربيـة السوريـة </dc:title>
</cp:coreProperties>
</file>